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OOO   O     O  O   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O  OO   OO  O      O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O  O O O O  O  O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OOO   O  O  O  O O    O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O     O  OO     O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O     O  O O    O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O     O  O  O   O 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R.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 451 RR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ville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0P 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ill is a simple utility program that allows Point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of processes from the OS/2 2.x desktop.  When invo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'kill' pointer which you can use to ki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ill can be started from either clicking on its icon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ill from an os/2 command prompt.  If invoked from its ic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into a continous kill mode where you can repeatly ki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inting to them and pressing the lef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ill you simply press the right mouse button.  If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mkill is a little more flexable in that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number of kills for pmkill to preform by speci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 an argument in the form 'pmkill /&lt;num&gt;' where nu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number of kills.  Of course even with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pmkill may be ended by pressing the right mouse button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rgments for pmkill can be obtained by specifing 'pmkill 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pplications started from the command lin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lected program is kill thus it fails to kill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ent process no longer exits.  I hope to fix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 I would like to thank Todd Lowe for hi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eatures and improvments during develo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entire department 9D44 at Bell Norther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.  I would also like to thank Daniel J. Ne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mps) for his help with various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well as looking over the final beta. 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acknowledge the students at Acadia Univers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ho beta tested the program, in particular Trevor 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ill is freeware and as such you may freely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include the document file as well as the bina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you take full responsibily for using the progr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in no way responsible for any damage or loss you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irectly or indirectly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or com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  Although this is freeware any contributions toward fu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gram development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R.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880506s@dragon.acadi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451  RR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ville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P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