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ultiple Recursive Search &amp;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Of Software Systesm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75 - 20465 Douglas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ley, British Columbia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3A 4B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.boss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sr@boss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Recursive Search &amp; Replace (MRSR) is a command line progra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earch and replace operations on text files. Rather than being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ingle file at a time, or a single search and replace at one time, MRS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multiple files and a virtually unlimited number of 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t once. MRSR also does BLOCK searches. MRSR will optionall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n entire sub-directory tree. MRSR allows updates to Web p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Search and Replac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RSR allows multiple Search and Replace sets. Each Search and Replace se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lete, you cannot have a Search without a Replace and vice vers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you can specify options for each Search and Replac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SR options.dat [/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visit the MRSR Web pages for a complete definition of what MRSR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ad and print each of the MRSR Web pages. This is the only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bossi.com/utility/mrsr/mrs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