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FOS2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 1.0   August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utility to set the Special Function keys (top row of function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mma/Period Lock key on the Northgate OmniKey Ultra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:         Set Special Function Key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OS2  A        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OS2  C       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OS2  S        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OS2  N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:         Set Comma/Period 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OS2  L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OS2  K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ng SFOS2 without any command line arguments displays a shor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above options.  SFOS2 does not return any cod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OS2 can be run in CONFIG.SYS to set your keyboard preference upon boo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t can be run from an OS/2 command line, or put in an OS/2 .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 In CONFIG.SYS, use the OS/2 commend RUN=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=D:\OS2UTIL\SFOS2.EX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my RUN= statement as line 2 after the IFS=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PL=YES must be specified in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 &amp;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1.0   August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originally wrote this utility about this time last year, however,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OS/2 is a little more popular, I thought others migh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use of it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OS2 is distributed as-is, with no warranties involved.  You may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pies of the unregistered version SFOS2 to fri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s, colleagues, etc. for evaluation purposes, however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the files SFOS2.EXE, SFOS2.DOC without any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use SFOS2, please send a small donation of $15.00 so that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e to my husband that all the long hours I spend with my PC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with him are really worth something.   Your money will b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reinvested" in a sense since I'm putting all registration money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urchase of programming tools, software, book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include a CompuServe Id if you have one since you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registered version quicker via CompuServ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na Campa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8 Natalie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ristown, PA 194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 72010,23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igy    KCTW07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