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IFF: compute the difference betwee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FF is an OS/2 program that will compute differences between 2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 results to a "GDIFF formatted" dif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FF can also "undifference" a "new" file, given an "original"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DIFF formatted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FF will work on any type of file, it is NOT limited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rxGDIFF.DLL -- A rexx callable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GDIFF.EXE to your path (say, to x:\OS2\APPS, wher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our boot drive). GDIFF.EXE does not require EM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ll GDIFF from REXX, then copy rxGdiff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bpath (say, to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exectu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&gt;GDIFF  oldfile newfile dif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_File will be created, and will contain the "GDIFF 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oldfile and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GDIFF  version1.doc version2.doc  version2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newfile from oldfile and diff_file, and sav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file_dup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oldfile diff_file newfile_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&gt;GDIFF -u  version1.doc version2.dif  version2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oldfile newfile [out_file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_file is not specified, output is writte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FF recognizes the following options. Please note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(they do not have to be after the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should be no spaces between the - and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D4   -- just compute an MD4 of oldfile and newfile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ld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: x:&gt;GDIFF -md4 bigprog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-- undifference. Newfile should be a Gdiff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GDIFF can be used with ANY "Gdiff 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file, not just difference file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of G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=nnn -- use a blocksize of nnn  (0&lt;nnn&lt;2000, 0=program cho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blocksizes will lead to smaller differen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end to increas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the program will choose a blocksiz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the in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-- quiet (suppress status 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will NOT be suppressed. Error messag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with "ERROR" (not including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-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that the difference file will create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"newfile".  Note that a temporary file (on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) will be created during this compari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-v, you must specify an "out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ndifferencing, -v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sion  -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version info to stdout (a one lin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v bigdoc.new bigdoc.old  bigdoc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u bigdoc.new  bigdoc.dif &gt; bigdoc.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F  bigdoc.old bigdoc.new bigdoc.df2 -b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u -q bigdoc.new  bigdoc.df2 bigdoc.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&gt;GDIFF  -md4 bigdoc.new bigdoc.n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uses the RSYNC algorithim to compu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, though VERY unlikely, for the RSYNC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n incorrect difference file. For circumstanc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copic chance of failure is important,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fication of the GDIFF "difference file" format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w3.org/TR/NOTE-gdiff-199709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rmation on the Rsync algorithim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amba.org/rsyn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has been tested on a two versions of a 36M file (sam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contents rearranged). It took about a minute (on a Pentium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DIFF does not work well with compressed files (such as .ZIP file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nd to change globally even if only a smal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DIFF.FOR contains the GDIFF source code (Fortran 77+,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om 11.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callable GDIFF procedures can be found in the rx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(http://www.srehttp.org/apps/rxrsync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GDIFF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e to REXX programmers, a rxGdiff procedu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 GDIFF difference files. rxGdiff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iff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diff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rxGdiff(oldfile,newfile,outfile,opt1,opt2,...,op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file: the "origina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file: the "new file", or the "differen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file: output file to create; either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"undifference" (a duplicate of the 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1 ... optn: options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 : status code. 0 means success, otherwis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code (as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rxGdiff("info.old","info.new","info.dif","-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rxGdiff("info.old","info.dif","info.new","-u","-q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rxGdiff("info.new","-md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 rxGdiff, you need to load it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Gdiff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FuncAdd 'RXGdiffLoad', 'RXGDIFF', 'RxGdiff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Gdif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xfuncquery('rxGdiff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ERROR could not load  RxGdiff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xGdiff.CMD for an example of how to use RxG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ful completion, GDIFF (and rxGdiff) will set a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failed to specif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problem computing md4 (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- problem computing md4 (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- bad -blocksiz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- verification requir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could not ope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problem rewinding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- old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- unable to read entire old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unable to allocate memory while creating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- verif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- unable to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- problem allocating memory to create d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- problem opening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- internal w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- error writing to oupt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 - problem allocating memory to read new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- problem reading newfile (possibly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- 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 - unable to open "differenc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- not a gdiff formatted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- unable to read from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- unimplemented "large move" gdiff comm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5 - error in ungdiff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- illegal gdif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invoke GDIFF.EXE through REXX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file='old_version_of_a_file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='new_version_of_a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_file='difference_file_to_cre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cmd 'GDIFF   'oldfile'  'newfile' 'dif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c&lt;&gt;0 then say "GDIFF failure with code= '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elegantly (using rxGdi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=rxgdiff(oldfile,newfile,dif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&lt;&gt;0 then say "rxGDIFF failure with code= '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Hellerstein (danielh@crosslink.net or 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