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SCII Table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8 by D.J. van Enckev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Using the source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Advertis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this application with a Windows application in my mind which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a character and copy it to the clipboard. Well, this is, sort of 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program to OS/2. It also was a good lesson in OS/2 programming for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 had to find out how to resize a dialog box with its contents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font dialog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like my three day project and that it will help starting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rn OS/2 PM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 and uncrippled (maybe only a bit limited in its u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it without any need to register it or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has a few enhancements requested by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, and you use it on your own risk, you can in no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me responsible for any damage done to you, your computer or your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I was aware of the problem that caused the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this program is straight forward, just copy all the fil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your harddisk and make an program object for the file ascii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know how to do that I will refer you to the OS/2 tutor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ar as I know this program should run on any version of OS/2 from 2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However I did not test it on any other computer than my own OS/2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 machine, so nothing is 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of this program is in one zip compressed file, pref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scii11.zip. It consists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cii.doc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cii.ex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cii.c The source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cii.h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cii.rc The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cii.ico The icon (Okay I stole it from the OS/2 Warp 4.0 Font pale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cii.def The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kefile The makefile for VisualAge C++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kefile.$mm An extra file for VisualAge C++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kefile.dep The dependenc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cii.hobbes Template for hob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cii.walnutcreek Template for ftp.cdr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these files could be left out, because VA can create them again, bu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m for people with other compilers, it just might be of use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file to your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Using the source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source-code of this program freely, however I would ver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it if you could append this notice to any program you writ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 some or all of this code: "Portions of this program are 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able, a freeware program written by D.J. van Enckevort. Copyrigh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portions remains the property of D.J. van Enckev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ould I very much appreciate it if you give me a notice if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us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stions you can ask them by email, you should send you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ckevor@dds.nl and give me at least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our name and e-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me of the program (ASCII 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 of the program (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our question (that's what it is all ab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(preferably) Where did you fi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(preferably) OS/2 version number and fixpack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need more information I will probably ask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you can look on my homepage for (possible) information. The URL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huizen.dds.nl/~enckev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 I am not aware of any bugs, if you find one, fix it!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not to be a programmer, you can mail a description of your probl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nd I will see what I can do. Nothing is guaranteed, but hey, this i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ril 17, 1998 Version 1.1 Now saves position &amp; size and last used fo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some typos i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 19, 1998 Statically linked ibmcom30.lib, so cppom30.dll (included with VA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) isn't needed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 16, 1998 1.0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 14, 1998 Birth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Adverti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some (sneaky) advertisement. I am writing a program called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me Manager, with which you can manage your OS/2 Warp 4.0 sound schems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create new schemes, rename, change or copy schemes and import or ex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As a bonus this program will give OS/2 Warp 3.0 (and 2.1?) sound sch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