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RADI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Reveal RA300 FM Radio Car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supported on any other card, although I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the RadioTrack card manufactured by AIMS Labs.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vice driver FMRADIO.SYS and applications PMRADI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FIG.SYS file must be modified to load the devic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x:\path\FMRADIO.SYS [/p:port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path is the drive and directory in which you installed FMRA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is the RA300 port address (in he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supported are 30F and 20F. The /P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 supplied, will default to address 30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must match that which you have configured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ing jumper J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s Resource Manager compliant and will not 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 has already claimed the ports (the hardw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4 ports: 30C-30F or 20C-2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 is also optional. It may be specified if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to turn the radio volume down when shutting dow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(in order to load the device driver)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PM Radio 1.02 or earlier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CMD in the directory containing your PM Radio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Radio is, as its name implies, a Presentation Manager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the Workplace Shell, an OS/2 text mode session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operate much like a normal car radi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uning, scanning and volume controls, and preset memor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ive the program entirely from the keyboar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- it is not necessary to have a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drag and drop colour and font change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his information for the various states of control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lour/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an be altered in steps of 100kHz (coarse tuning) or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e tuning) between 87.5 MHz and 108.0 MHz using the tun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requency menu item can be selected which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here you can enter a frequency directly or use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Right clicking on the frequency window itself also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text in the frequency window changes colou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tation is tuned correctly or not. The default colours a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off tune, changing to cyan when tu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has 16 steps as that is all that the hard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e function is also available, as sound is still audibl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. Changing the volume automatically unmute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unction reduces the volume by a user configurable number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It is possible to change the volume level without affecting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has 20 memories which may be selected at a touch of a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for the button text is black, changing to b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ogrammed in to that button is tuned in. Unallocated mem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contains the frequency and volume assigned to a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, edit and clear memory information, the Memory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brings up the dialog using the currently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 preset button also brings up the dia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 button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urrent button loads the details for the currently tun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restores the settings for this memory to what they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s used to erase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mories may be changed at once by changing the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ave saves all changes - Cancel abort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hich should b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ll controls off removes the tuning and volume contro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emory buttons. Keyboard control is always avail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 Exit displays a confirmation box before the progr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it with the radio on or off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whilst Tuning removes the pops and splats which can occu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level allows the user to configure the number of volume step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reduced when the Dim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ctive enables the events if they 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set up at a specified time of day (and optionall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half hour thereafter) to Mute, Un-Mute, Dim or Un-Di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e.g. to leave the radio on in the background di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up to full level on the hour for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40 different events can be configured and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m</w:t>
        <w:tab/>
        <w:t>Forces the program to start in the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r</w:t>
        <w:tab/>
        <w:t>Forces the program to start in the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p</w:t>
        <w:tab/>
        <w:t>Resets the fonts and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nn</w:t>
        <w:tab/>
        <w:t>Starts the program and selects memory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created in the same directory as the PMRADIO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settings required by the program.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 is possible for the hardware volume setting to ge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ep with the software setting. The key Ctrl-Alt-Shift-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- the volume is reduced to minimum and then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is a very simple command line driven program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, turn it on and off, and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0-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llow tuning down to 87.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vents are now possible instead of j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support for drag and drop colour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mmand line option to clear stored colour and font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modified so that muting of radio on shutdow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imple command line program RADIO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12-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- when muting or unmuting, the Mute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drawn before the icon was changed, causing a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disable muting during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26-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intermittent trap D when selecting the Memor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resources - on some systems, the tex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remaining text strings from the code to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a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ric Frank &lt;P.Frank@stgl.sel.alcatel.de&gt; for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to Dave Liquorice &lt;allsorts@nexus.demon.co.uk&gt;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paul.ratcliffe@virg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