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-http ver 1.3g Documentation: SRE-http's procedur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sion 1.3 uses uses OS/2 "macrospace" to stor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cedures.  In addition, as a multi-threaded program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queues, and semaphores to transfer inform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both these aspects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section, we discuss procedures that competent REXX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useful when writing addons for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stored in a "dynamic macrospace library file"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PRC.RXL.  When SRE-http is first run (that is, when Go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and the first request arrives), SRE-http will 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discusses SRE-http use of the environment,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s for inter-threa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of these procedures may not be needed on your sit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 little bit of space by "removing them from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the discussion of the REMOVE_PROCS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RE-http uses REXXLIB for various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LIB is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quercus-sys.com/rexxlib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icence with Quercus allows users of SRE-http to freely use REX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do not need to  register it) as part of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use REXXLIB for your own programs, you are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it (the license is only for use with programs we distribu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"addons" for SRE-http that use REXXLIB, I'm not su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lls; but to be safe, I assume that you are supposed to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only $2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SECTION 1: Using SRE-http's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many of the procedur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erious REXX programmer, you may want to look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ontained in  various .SRF files) for further descrip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procedures placed into macrospace by SRE-htt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nded for general use; these are not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limin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 macro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can be thought of as a system-wid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, procedures stored in macrospace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REXX programs, not just SRE-http.  Thus,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"clears" macrospace, SRE-http may fail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re's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these procedures consists of a number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.SRF; all stored in the SRE-http "library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\GOSERVE\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do we need to work with macrospace proced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-- just call them the way you call any exter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. Note that SRE-http uses procedures in REXXLIB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oad" SREFPRC.RXL into macrospace.  For simple mani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pace, you can use MSPACE.CMD (look for it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caution on using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general cases where one might use these proced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an SRE-http addon (or a pre-filter, or mid-filter,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 a post-fil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In a stand-alone program (that is NOT running in the same proc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h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se procedures use GoServe to provid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"request specific" information. These procedur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if called from one of the "higher numbered"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veral of these procedures use the GoServe EXTRAC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to determine the current serverport. Extract will NO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GI-BIN script, or in a stand alon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ppropriate, the "cases" where the procedure can/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ed in the Restrictions: portion of the follow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nother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inappropriate use of these proced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GOSERVE -- so do pay attention to the "restrictions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On the use of "dynamic macrospace proced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2N, SRE-http  uses "dynamic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macrospace means that many of the proced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until they are needed; which helps sav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s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e "gotcha" -- if you call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cedures from an external program (that's not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it is possible that you will get a "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_LIBDIR error".  If this occurs, you jus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RE_LIBDIR=goserve_lib_directory (say, SET SRE_LIBDIR=D:\GOSERVE\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you do this SET from the same OS/2 session you are run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ternal procedure from,or pu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general purpose macrospac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url-resolution rela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=SREF_GOS(acmd,varname,dorange,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=SREF_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type=SREF_MEDIATYPE(filenam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la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ing=SREF_WILDCARD(original, needle 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fo=SREF_WILD_MATCH(needle,haystack,old_matchinfo,suppress_no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ock=SREF_EXTRACT_BLOCK(haystack ,alabel ,delim1, delim2, deli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val=SREF_INSERT_BLOCK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PACK64(packed_64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packd_64=SREF_MKPACK64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_hash=SREF_MD5(astring,i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UNCHUNK(chunked_string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g_chunked=SREF_CHUNK(astring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UNGZIP(gzip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g_gzipped=SREF_GZIP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_elems=SREF_DIGITS(astring,digname,ndigits,frame,nobr,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=SREF_COMPWORD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ode=SREF_DYNAMIC_PWD(respfile,appname,newlocation,who,tstamp,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/time/version look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VALUE(varname,newval,env,op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QUEUE(queuename,action,aval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r=sref_gmt(offset,basetime,outtype,gmt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_name=SREF_VERSI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mess=SREF_ERROR(amessage,do_pmprin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 &amp; retriev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=SREF_BROWSER_INFO(field,browser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=SREF_GET_URL(url,maxchar,verbose,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=SREF_HOST_INFO(myaddr0,nhosts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=sref_dynamic_pwd(appname,newlocation,privset2,duration,respfile,client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LAUNCH(daemon_name,file_name,optional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=SREF_DMN_ASK(daemon_name,an_argument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_info=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_argument=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SREF_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ode=SREF_MULTI_SEND(message,mime_type,howsend,file_flag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SREF_EXPIRE_RESPONSE(aoffset,alength,atype,no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PMPRINTF_SREF(astring,nofil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=SREF_FIND_INDEX(target,qname,varname,nth,loc_only,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: Send information to client in a http/1.1 compati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, with waiting if the file is current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Open file (with waiting), and then read it in 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: Cleanup temporary directory, and then derive new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ARCH_FIXED: Binary (or wildcard) search of fixed-length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: Lookup and increment an SRE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Map a URL to a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: Determine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: Create fully qualified URL from local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occurences of needle, in haystack, wit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: Deterimine if needle is a "wildcard" match of ha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:  Extract a delimited block of tex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: Insert block of text between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ACK64: Convert a "pack64" format string to origi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KPACK64: Convert a string to it's "pack64"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D5: Make an MD5 "digest" of a string, o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UNCHUNK: Unchunk a "chunked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HUNK: Create a chun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UNGZIP: Unzip a "gzip" compress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ZIP: Create a "gzip"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: Returns a list of IMG elements that point to digit .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MPWORD: Matches a "needle" to a "haystack" -- return a 1-100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: Value of a variable from an OS/2 or SRE-http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: Read,write, and manipulate an SRE-http "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: Get the value of one of the CGI-B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MT: Compute a new GMT time, given an offset in fraction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: Return absolute fractional date (since 0/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: Return version of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ROR: Read/recor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Return IP address given name (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: Get spec-info on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: Go to a web server and GET a URL (the complet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the "host nickname", given a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Get value of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YNAMIC_PWD: Prompt the client for a "dynamic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: Launch a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: Check if daemon's queue and semaphore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ASK: Query the daemon for some information, wait f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: Daemon uses this to listen fo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: Used by daemon to pars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: Used by daemon (to reply to SREF_DMN_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KILL: Kill a daemon's queue an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MULTI_SEND: Send a sequence of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: Send mail via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Modify the automatically generated expiry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A front-end (with error checking)for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: Find a match in an SRE-Data file (requires SRE-Data ad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er Descriptions (alphabetically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 A pre-process for the REXXLIB PMPRINT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 is used throughout SRE-http as a means of reporting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.  PMPRINTF_SREF typically calls the PMPRINTF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display results in a PMPRINTF window.  PMPRINTF_S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few overflow conditions, thereby avoiding sys317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MPRINTF_SREF checks the SREF_PMPRINTF_LIN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F_PMPRINTF_LOG_FILE environment variables.  These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, control the maximum line length to be displayed (longer lines will w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o log results to an SRE-http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MPRINTF_SREF(astring,nofil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ing : the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ile : optional. If 1, then suppress writing to the PMPRINTF_LOG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optional, the port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includ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nformation about a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=sref_browser_info(field,browser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:  the field to get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:  optional: a "user-agent" identify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not included, then the user-agent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ing: only needed if called from non-addon (se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elds are supported, with possible values n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no information is available for an item. Or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 is returned to signify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= BROWSERS.IDX file unreada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Can not find entry for thi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= No value for this field, for thi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= BROWSERS.IDX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gent = User-agent of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= Vendor of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=Cookie capable?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= Type of security. NO, SHTTP, or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= Understands tables (YE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= The date this table entry was entered or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.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limit = Maximum length of redire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nklen = Maximum characters i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This procedure uses browser.idx, which is based on 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site-1.openmarket.com:80/browsertest/prob/bt-maker.cgi?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ince browsers are coming and going, you may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home page for new versions of BROWSERS.IDX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generate a new version of BROWSERS.ID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CMD (run it from an OS/2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CMD can also be called as an SRE-http add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BROWSERS.IDX and displa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ok=sref_browser_info('TABL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ook=sref_browser_info('COOKI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1=sref_browser_info('security','IBM WebExplorer DLL /v1.0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supply an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 This will have the form  SREF_nn_, where n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i.e.; nn=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(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value of the CGI_BIN variabl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SCRIPT_NAME, PATH_INFO, PATH_TRANSLATED, and REMOTE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INFO, PATH_TRANSLATED, and QUERY_STRING are not availab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variables is requested, a ' '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NOT look in environment, bu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ach time.  In other words, this not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i-bin scripts (you should use x=value(varname,,'os2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; it is designed for use in INTERPRET includ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ed REXX server sid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val=sref_cgivars('server_softwa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should ONLY be called from an SRE-http add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HUNK: Chunk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hunked_string=sref_chunk(astring,final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chunked" string; which is suitable for http/1.1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hould be 1 if this is the last of a sequence of chunk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f this is the "first of on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ailure to include a "final" chunked sequence is an erro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ers argument is optional. When present (at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final=1) the value of trailer (typically crlf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set of trailers) is added to the end of the ch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MPWORD: Compare two words and return a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=sref_compword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le : the word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stack : the word to compa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COMPWORD will compare the needle against the haystack and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at indicates how closely they match.  A score of 100 means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", while a score of 0 means "no matc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COMPWORD uses a simple pattern matching algorithim (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any possible substrings of the needle in the hay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the number of substrings, and the clos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ter position, the bet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definition of which word is the needle and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 is somewhat arbitrary. However, it can make a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ascore=sref_compword("FORIM1","FORMU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IM1","THEMR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IM1","EXAC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ield scores of 0.170, 0.034, and 0.016 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MULA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THEMR1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EXACT1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ield scores of 0.124, 0.037, and 0.016 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 : Create/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files=sref_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ir: directory to clean up (if &gt; 1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ll files &gt; mintime hour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s: list of (up to 4-char) file-ste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random element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list: list of up to 10 extension to be added to this file-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base= ZDOG,ZMOM and EXTLIST is FOO,CAT,001 then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OGxxxx.FOO, ZMOMxxxx.CAT and ZMOMxxxx.001, where xxxx is som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# (guaranteed to cause unique file names to be sel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replication to generate as many names as longe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free: Try to get this much space free by dele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asedir (in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time: But don't delete anything less than this hou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If newfiles=0, then could not create (say, minfree was vio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, comma delimited list of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used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 careful what you choose as your basedir (you c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mportant stuff if your basedir is not strictly a "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, SREF_DMN_EXIST, SREF_DMN_ASK, SREF_DMN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, SREF_DMN_REPLY, SREF_DMN_KILL: A set of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SREF_DMN_ procedures are used to launch, communicat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deamons.  Daemons are semi-permanent thread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GoServe process. Among other advantages, they of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means of storing data for quick retrieval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onitoring capabilities, and allow on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 sensitive actions efficiently.  Section 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iscusses daemons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how to use these SREF_DMN_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AEMON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string=SREF_DIGITS(amess,digit_name,nd,useframe,nobr,opts,img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string :  a text string containing a sequence of &lt;IMG elemen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the appropriate graphic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ss : a string of characters, typically-but-not-always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_name : the name of the subdirectory containing the dig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/or character-image, .G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directory must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dir directory (as specifi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digit_name is not specified, WHITBLAK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d : the number of characters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d is longer then the number of characters in a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if amess only contains digits, then 0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as a padd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if amess contains non digit charcters,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(specified in the "match file"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rame : if 1, then include a "left and right"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characters (see the "frame" option abov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r : if 0, then do NOT put a &lt;NOBR&gt; and &lt;/NOBR&gt;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 elements (that comprise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s   : a string to be included in the IMG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ALIGN=CENTER VALIGN=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VALIGN=MIDDLE WIDTH=12 HEIGHT=1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, opts can be a list of any IM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"opts" list is included in all IM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"frame"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sel : the "counter_image_dir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specified, a value of "DIGIT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gdir : Absolute path pointed to by the imgsel. If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GITS subdirectory of the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REF_DIGITS, see COU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Convert a url in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dir: Default drive&amp;directory to use.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data directory is used (see restri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l :  A url (of the form /A1/A1/FILE.E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string: An "environment variable prefix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lied, one will be built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http port, as supplied by GoServ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se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eck: If 1, then check to see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doesn't,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: A unique transaction number. 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ransaction number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by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dir: The "home directory" replacement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~ character (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homedir argument, the home_d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nick  : Host nickname -- used to identify the "host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to identify "host sensitive" virtu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ocheck=0, or if docheck=1 and a file with the construct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s. returns a  fully pathed file name based on the ur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fdir or a match between aurl and the virtual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check=1 and this match does not exist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file=sref_do_virtual(,'/herfiles/wedding1.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erfiles" does not match a virtual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ile=ddir/herfiles/wedding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iants=sref_do_virtual('d:\teams','/stars/willymays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virtual directory match to "stars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ants=d:\teams\stars\willym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ymad=sref_do_virtual('d:\journals','fun/mad.doc',,1,,,'SITE2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seentries for the SITE2A  host, and then "generic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d.doc does not exist,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dir=sref_do_virtual(,'WWW2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directory corresponding to "selectors" under WWW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virtual file list may contain http://xxx.yyy.zzz/abc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understood by the main SRE-http routine, but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h a match occurs, SREF_DO_VIRTUAL will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2: as illustrated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match a directory to a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matching any specific filename), you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url" argument with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not called from an addon, you MUST supply EN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if the server is running on port 80, then ENVSTRING='SREF_80_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from a post-filter procedure or an stand alon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(in addition to envstring) the defdir, the trans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), and the homedir. You do not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_nickname (if not supplied, host-specific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YNAMIC_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=sref_dynamic_pwd(appname,newlocation,privset2,duration,respfile,client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name: recommended. the "application" calling this.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shared secret". If not specified, a value DYNPW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APPNAME is also used i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ocation: recommended. The uri to invoke when client hits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Default value is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set2 : REQUIRED. the space delimited list of "secret"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contain an entry of the form APPNAME:shared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: optional. duration of a timestamp, in days (and fractions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value is 1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file: optional.the "response file" containing the md5 procedur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DYNPWD.RSP, in the datadir()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addr: client's numeric ip address. Optional, if missing, will g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GOSERV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=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valid passw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='200 '||length(respon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valid password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dynamic_pwd asks the client to supply one -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code for this 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ynamic passwords, you must write an "sre-http" add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SREF_DYNAMIC_PWD procedure (SREF_DYNAMIC_PWD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acrospace when need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please see DYNPW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OR: Read/record a request specific 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ess=sref_error(amessage,do_pm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ssage= Optional. If supplied, amessag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_pmprintf= Optional. If greater then or equal to 0, amessag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ritten to the pmprintf window (using pmprintf_s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The current error message for this request (possibly an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has a "error-message" variable associated with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 to an empty string when the request arrives.  SREF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from, or write to, this variable.  When no argu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errmess=SREF_ERROR()), then the current value is returned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o errors or warnings (that is, no calls to SREF_ERROR by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message is specified, the current value of the error-messa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and it is then set to be amessage.  In addition, a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SRE-http error log (i.e.; D:\GOSERVE\DATA\ERRO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do_pmprintf is greater then or equal to 0, amessag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mprintf window (pmprintf_sref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Build a response header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USE OF SREF_EXPIRE_RESPONSE IS NO LONGER RECOMMENDED --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             USE SREF_GOS instead!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oo=sref_expire_response(aoffset,alength,atype,noauto,pra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ffset is fraction of day to add to current date/ti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rted to gmt (assuming gmt variables have been se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serve.doc). If aoffset&lt;0, then an "expires" hea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  Default is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ngth is the size of the document being sent.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ype is the mime type. Default is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uto= Y or N: If Y, or if missing, then suppress auto -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gvalue=value to use in a Pragma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0, suppress Pragma head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specified, a Pragma: no-cache head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 : Extract a "labeled block"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block=sref_extract_block(haystack , alabel , delim1  , delim2  , deli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block from haystack, defined by a Label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label has the form delim1 label delim2 multi-line_string delim3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of delim1={,  2=}  3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haystack= &lt;!-- SELECT --&gt; this is text to select &lt;!-- END_SELEC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bel=SELECT, delim1='&lt;!--', delim2='--&gt;, and delim3='&lt;!--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lock would be "this is text to select".  Note that the END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  : Query an SRE-data daemon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=SREF_FIND_INDEX(target,qname,varname,nth,loc_only,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= a 2 part response, seperated by a comma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"record # of the matching record", or a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, or less then 0 if an error. The second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was matched (i.e.; the record containing the tar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); or a blank if no match (or error)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= the string to search f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name  = the "name" used when sredata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name = (optional) Search by varname, not by "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invoke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    = (optional) return n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_only = (optional) Return location, do not return a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   (optional)  max seconds to wait on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FIND_INDEX is designed to work with the SRE-Data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  : Creates a proper HTTP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name and serverport are optional; if not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canonical) servername and port are used (but se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viso). Local_url can either be a (local) selector, or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qualified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rl will contain the http://, servername and port, and sel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lector may be a substring of the local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EF_FIX_URL will NOT add servername and server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l_url already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that this may not work if the local_url contains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ssuming the server's address is foo.bar.net on port 8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url=sref_fix_url('dir1/prices.h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http://foo.bar.net/dir1/pric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url=sref_fix_url('dir2/quality.shtml','joes.store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http://joes.store.com/dir2/quality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provide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port. If are using a multi-host server and want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own server, you SHOULD provide the appropriat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risky to assume that the "canonical" servername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 Check for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 will check the request header for the "nth" cook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iven in cookie_name. If found, it's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an empty string will be returned.  Note that if 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, the first matching cooki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equest head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:  customer=wiley_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get_cookie('customer') will return "wiley_coy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kie:  customer=wiley_coyote ; item=bazooka ; customer=road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ref_get_cookie('customer',2) will return "roadru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okie_name is case insensitive, but cookie_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ctions: can ONLY be called from an addon. In cgi-bin scrip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'http_cookie',,'os2environment'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  : Retrieves a resource, given a  URL to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uff=sref_get_url(url,maxchar,verbose,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socket calls to do an http/1.1 style  "GET" of  a URL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ource sent by the server (without response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0" (without the quotes) if any problem occurred (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 to the SRE-http error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: The "URL" to request.  You can specify a fully qualified UR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ensus.gov/index.htm), or a "local selector"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les/listing.htm).  In the latter case, the local server (and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HAR:  Will get first MAXCHAR characters; if MAXCHAR is missing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10 million (presumably you'll never ask for more then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If 1, PMPRINTF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  Optional request headers to add. Each request header should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('0d0a'x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='Referer:me@someplace'||'0d0a'x||'User-Agent: Mozilla 2.0 (emulating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SREF_GET_URL is adapted from MOVEAUD.CMD, that comes with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Read a file, and return it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descrip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ists/is accessible, returns the file (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etc.). If file does not exist/ is not accessible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the file just contains a 0, then the afile_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0.  In these cases,the use of 0 as an "error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bviousl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: Send information to a client in an http/1.1 compatibl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=SREF_GOS(acmd,varname,dorange,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md = A content transfer command. ACMD has two modes: FILE and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name= When a VAR type of acmd, the stuff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ange= If 1, then check for rang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rs   = CRLF delimited list of extra response headers. I.e.;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you won't need to specify dorange and hd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using SREF_GOS is like issuing a GoServe completion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issuing the completion code by itself, you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 type text/html name d:\www\bar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FILE mode c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=sref_gos('FILE type text/html name d:\www\bar.ht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AR type text/plain name make_st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VAR mode c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=sref_gos('VAR type text/plain name make_stuff',make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'name make_stuff' portion of the acmd argument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are permitted in both the FILE and V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md argument.  Note that most of these are the same as in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alls; with some addition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FILE mode calls -- the next word i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'FILE type text/html NAME D:\WWW\FOO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me type of the content (used to create content-type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en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 SREF_GOS to encrypt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type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e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= the encryption method. SRE-http provides SRE_A and SRE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wd   = the "shared-secret" encryption password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a client's ?ENCRYPT:epwd "server privile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 SRE_A:foo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encryption may be disabled, or overridden, by othe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  For further discussion of encryption, see ENCRYP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response -- set the max-age head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: If FILE mode, then delete the NAMEd file after sen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VAR, ERASE is the default (but nothing actually get's era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G an_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AG to use. If not specified, SREF_GOS will compu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G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max-age cache-control option; where max-age n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(decimal values are allowed).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Hours, Minutes, 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AGE 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0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4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18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ERASE is used, then MAXAGE nn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temporary response. This is ignored in FILE mode, but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-age=0 if used with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A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public caching (private caching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ACH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all caching (public, private, and sreproxy caching is NOT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IF appears, then SRE-http will not check the various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uch as If-Modified-Si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public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http response code. If not specified, SREF_GO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(typically, 200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d following RESPONSE should be the response lin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hould consist of a number and a short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nd the description should be seperated by url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(%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 type text/html NAME D:\WWW\FOO.HTM RESPONSE 201%20Content%20Crea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 an immediate close of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mally, http/1.1 clients are  main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'FILE close type text/html NAME D:\WWW\ERROR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y using SREF_GOS, you can ensure that appropriate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yle headers are added to the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rthermore, SREPROXY only knows about responses returned via SREF_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only be called from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ZIP: Create a "gzip"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tring_gzipped=sref_gzip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UN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tring_gzipped with be written to a .G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the GZIP.EXE program that comes with SRE-http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ZIP is in a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A "host 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dress can be numeric or character (with appropriate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sult is a sentence noting the ipaddress and the nam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"host specific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 uses the server's ip address, and any HOST: 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ing entry in the HOST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stuff=sref_host_info(myaddr0,nhosts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myaddr0 = the ip address of the server (to whom the request 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osts = the number of hosts defined in the HOSTS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string = environment variabl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match in HOS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 var stuff servername ',' nickname ',' d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name : the servername for this request (possibly pu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OST: reques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kname : SRE-http nickname for this serv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    : 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addr0,nhosts, and envstring are not specified, sref_host_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 ONLY be called from an ADDON (uses the GoServe REQFIEL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 : Insert a block into a string, at a "labeled"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aystack=sref_insert_block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add_string into haystack, right  after or before a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label has the form delim1 label del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is immediately after delim2, or before de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fter=1, then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 of delim1={,  2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ed to (or not added to) hay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  : Returns julian date (since  1/1/0000) and frac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: F: Date/time is: yy/mm/dd/hh/mm/s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turned by sysfiletree(afile,'stem','F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: Date/time is: yyyymmdd hr : mm :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turned by: adate=date('S')|| ' '||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string: The time string (using one of the abov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ime_string not specified, use current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return: 729152.125451 ; with the fraction accurate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e recommend using a rexx statement of "numeric digits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(otherwise, accuracy will be only good to a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digi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te=word(sysfiletree(afile,'stem','FT'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ate=juldate(adate,'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 : Augment a SRE-http "count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oun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file: Name of the "counter file"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ontain entries that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rl  ACount 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: The target of the search. Typically a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:  YES: augment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: augment the count, or if needle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new entry with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: EXACT: Exact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: Use wildcard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: Use abbreviation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dd:     1: just return matching filena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 NOT lookup count or au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set optional_info equal to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ugment the value of a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pace delimited list containing STATUS COUNT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us=0, then some failure, 1 the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en no match, but we added it (only possible if AUGMENT = 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 :  Use REXX socket calls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sref_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list: A space delimited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 A message string, that may contain CR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d may be rathe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_gateway: The IP address of your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address: The sender's addres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nder's address  is not given, it will b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erve's serverna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0 if failure to connect, 1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mailit("BOB@HIS.NET" , "This is my message ", "MAIL.MY.OR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 mailit("BOB@HIS.NET JILL@HER.COM " , "This is my message "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IL.MY.ORG", "HARRY@MY.OR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recipien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sent to each address.  Since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d then the message, this allows for fairly rapid mailing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OSTMAIL.80 "post-filter" uses a local version of SREF_MA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STMAIL.80 contains a useful discussion of som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S/2 SEN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CITATION: SREF_MAILIT is a modification of a routine written by Dave Bricc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NOT called from an addon, you MUST specify the sende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KE_BLOCK  : Replaces substrings with othe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haystack=sref_make_block(needle, haystack, delim1 , delim2, check_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occurences of NEEDLE in HAYSTACK with delim1 needle del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lim1 and delim2 not given, then { AND 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ake_block('boys',' there are wild boys out there','&lt;b&gt;',' &lt;/b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'there are wild &lt;b&gt;boys &lt;/b&gt; out  t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 that spaces are all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eck_case=1, then cases must match (between needle and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 : Performs a wildcard match, with "is this better"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fo=sref_wild_match(needle,haystack,old_matchinfo,suppress_no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 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stack : the string to search in, it can contain *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_matchinfo: matchinfo from prior calls to sref_wild_match using sam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_noslash: if 1, then suppress the trailing-| "noslash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 returns information on the quality of the match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in subsequent calls to SREF_WILD_MATCH to treat "wo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matches as non-matches. Thus, you can use a a series of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WILD_MATCH to find the "best match" of a needle against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s that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note that all comparisions are 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        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is exact match to haystack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does not match haystack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with wild card check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wildcard matches haystack,       m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ldresu='' (or if oldresu is not      (a list of numbers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                                matching characters in needl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wildcard matches haystack,       m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ldresu&lt;&gt;'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 match is a "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then the "oldresu"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, but if the curren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is NOT a better mat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means "exact m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means "no match" or "not better match" (if oldresu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always means "no match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thing else means "wild card match" (that's better th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st" wildcard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xample of  use of sref_wild_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='This is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='This is a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='This is a funny * 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4='* is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5='Th* fun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6='This is funny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Enter string : " ; parse pull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resu=''; is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mm=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=sref_wild_match(ans,a.mm,oldre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u=-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it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u=0 then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t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resu=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var=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entered ..... then MATCHINGVAR would be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illy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min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funny but sad story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unny today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                   0  (no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*                    2  (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MUST set oldresu='' before the first call in a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ystack ends with a |, then no "slash" i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ildcarded portion of the needle.  That is, the portion of th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vered" by the final (or only, if there is just one *) in the ha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NOT contain a / or a \. If it does, it's a NO M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feature is suppressed when suppress_noslash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needl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cats/foo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wing haystacks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*candy  --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*/*.1      --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*.1|    --  no match (* covers cats/food, which contains a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*/food*|   --  match (final * covers "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cats*|       --  no match (final * covers "/food.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purpose of this feature is to "limit" wildcard match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subdirectory (that is, to prevent matches to items in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you don't care about "best matches"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match=sref_wild_match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eat any non-0 value of ismatch as signify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:  Returns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imetype=sref_mediatype(filenam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name of file to deduce mi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optional, used when caleld from non-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extension of filename to determine the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A.HTM would yield "text/ht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will check the MEDIATYP.RXX file (of custom media 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lled from something other then an SRE-http add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port. If called from a stand-alone, the mediatyp.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D5 : Create a "MD5"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md5_digest=sref_md5(astring,i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ing: the string to "digest", or a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file: If 1, then atring is a filename (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md5'ized; not the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 is used in various cryptograhic settings. SRE-http uses MD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ent-md5 response headers (which provides an integrity ch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digest authentication (which sends an md5 encrypte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MD5.EXE, so should only be called from an addon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.EXE is only installed in the GoServe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KPACK64 : Create a "base64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string_packed_64=sref_mkpack64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PACK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astring=sref_pack64(sref_mkpack64(a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NOT very efficient for long string (say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: Facilitates creation of "multi-part"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is used to create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de=sref_multi_send(message,mime_type,howsend,file_flag,verbose,wname,opt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d (either a tex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value); OR it contains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-http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".  There are basically four vallu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= Single part document to "send in pieces"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S' and '1E' -- Start and end a "sent in pieces"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and '1A' -- Add stuff (between 1S-1E;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lag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name    : Name to use when writing to GoServe audit file (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headers: optional response headers (crlf 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SREF_MULTI_SEND, see MULTS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"connection close", you need to modify the howse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S, SE, E, EE, and 1E by adding a ' 1'.   That 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 and 1E 1 (or S 1 and 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hello','text/plain','1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stuff here',,'1A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goodbye',,'1A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1.gif','image/gif','S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2.gif','image/gif','A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3.gif','image/gif','E 1'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this can ONLY be called by an addon (it makes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GoServe 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MT: Compute a new GMT time, given a date,time,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newtime=sref_gmt(offset,basetime,outtype,gmt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-- offest in days, hours, seconds, 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time -- in sev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ype --- forma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offsett   --- size of gm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including GMT offset and "user supplied" offset) in desi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Add an offset to the "current time". Forma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: use a real number. i.e.;  1.3  (1.3 days), or 0.05 (1/20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you can add a d; say, 1.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:  use an integer followed by an h. i.e.; 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: an integer followed by an m.  i.e.;  6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: an integer followed by a s. i.e.; 36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0 (no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time: The time to add the offset to. The format can be (SRE_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ognize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lian     ---  728882.8877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ays since 0/0/00 . fraction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---  Sat, 12 Aug 1996 21:18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internet ---  Saturday, 12-Aug-96 21:18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 c      ---  Sat Aug 12 21:18:20 19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filetree  ---  96/08/12/21/18 or 96/09/12/21/18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--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       --- juli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     --- cookie -- similar to internet, but use 12-Aug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itable for expires field of set-cook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       --- sysfiletre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0, do NOT offset (do NOT add the GMT to I or C out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gt;0, then use this as the GMT offset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use the TZ environment variable (via the GoServe gmtoffse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,728882.887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.12,'Sat, 12 Aug 1996 21:18:20 GMT','J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18000s','Saturday, 12-Aug-96 21:18:20 GM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300m','Sat Aug 12 21:18:20 1996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5h','96/08/12/21/18','C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,,'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I style date/time-- say Wed, 24 Feb 1999 00:04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2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8883.21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7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7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-Aug-1996 02:17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/03/26/22/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ons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 for read/write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OPEN_READ simulates a "write protected semaphore" -- it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until the file is no longer locked by a 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le: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_to_try_for : seconds to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open: BOTH= open 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= open a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= open as write, must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= open as read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: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: File does not exist, or does exist (if howopen=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0 : Seconds it took (minimum value of 0.01)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ACK64 : Convert a "base64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astring=sref_pack64(packed_64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xx version of the GoServe pack64 function. 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Serv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 single string, expressed according to the MIME "Base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(in RFC 1521), as an argument and returns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ked) string.  Each four bytes in 'string' is packed to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sult (except possibly for the last four bytes); 'strin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multiple of 4 bytes.  If any deviation from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from the RFC 1521 "Base64" character set) is found,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64 is useful for processing the incoming user/password da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HTTP 'basic access authentication scheme' -- see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is function, as well as SREF_MKPACK64 for CGI-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non-goserve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NOT very efficient for long string (say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000 bytes) -- use the GoServe PACK64 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stack: The string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: Replace occurences of "needle" with "re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: Replace fir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: Start from end, replace "last"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: Replace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match:  if YES, then cases must match (NO=c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case of the "replacement" is reta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 non-replaced portion of the haystack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alue of exact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ystack,with the replacements (if no replacement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alue of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ARCH_FIXED: Search a fixed-length record file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_record=sref_search_fixed(string,filename,numrec,reclen,recoff,idat,idlen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: The string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A fixed-length record file t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rec:  # record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en: length of each record (must include possible crlf's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ff: number of header records (offset from start of file) ---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kipped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at:  Character (in a record) that identifier variable (to be searc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n: length, in characters, o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Exact match (no space stripping,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Wildcard match (string can have *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n = Same as 2, but return nth match (i.e.; 2 and 2 1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: strip spaces, case 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es are attempted "one record at a time" -- it'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inary searches used for exact and non-exac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use one of the binary match types, be sure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priate (i.e.; if exact is used, then pay attention to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atch is found, the matching rec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atch is found, a '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  : Returns string listing the SRE-htt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name=sref_versi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number=sref_version(port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r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ond argument of 1 is used, then a "numeric" version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descriptiv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escriptive string return: SRE-http Ver 1.3c.0299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s a  numeric return: 13030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 1.3, subversion 3 , build  number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2 signfies that SREPROXY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return provides a convenient way of comparing the r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minimal 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~proxy), or (std), refer to the "proxy" (SREPROXY) or standard (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ons: if called from a non-addon, you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server (if not included, a default value of 80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: Get value from the OS/2, or SRE-http,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 is a general purpose "value of a variable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VALUE is able to extract and set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 four different "environments".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OS2 : the  os/2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NI : the SRE-http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) REQ : request specific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USE : semi-permanent user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=SREF_VALUE(varname,newval,env,optinfo,port,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ame : the name of the variable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val: a new value for this variable. If not specified, or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a zero-length string (i.e.; newval=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value will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: The "environment" to look in; either OS2,INI, REQ, 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nfo: Optional: information: used if env=REQ  or env=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: Optional: the port (that goserve is running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: Optional: the "sre" prefix (typically, SREF_80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fix is specified, por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ref_value is called from a GoServe thread, port and pref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current value of the variable will be returned; and if NEW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variable's value will then be changed to this NEW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all values of ENV, setting VARNAME='*' will cause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 list of "currently available variables"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nv=OS2 is equivalent to the use of OS/2's value func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ed bonus of the * "list variables" option. Note that w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with env=OS2, INI variables will be detected and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a multi-host environment, you can obtain a "host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a variable by including a .HOST_NICK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NAME (seperated by a sp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ve defined a HOST with a host nickname of "SITE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ant the "host specific version of THE_REAL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enter VARANAME='THE_REALM SITE2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there is no "host-specific"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=INI is equivalent to using OS/2's value function on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with SREF_nn, where nn is the "current port" (port 8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urrent port can be 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SREF_VALUE in a stand-alone process (not under GoServe/S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REQ "environment" you MUST fir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sref_value('!INI',,'REQ',,,'SREF_80_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at GoServe/SRE is running on port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using env=REQ, and calling from a post-filter procedure,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lone program, OPTINFO should contain the appropriate request i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by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provides this name to post-filter procedures. For stand-a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have to figure it out (sorry, we do not provide a mechanis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figuring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=USE is the only way (short of writing your own code) of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 defined, semi-permanent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are constant (unless explicitily modified)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-- they belong to the GoServe process (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fic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pecific to a GoServe process,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from any other process. To do this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NFO variable to be the "port number" (i.e.; miscinfo=80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GoServe process (if OPTINFO is not specifed, a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0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nv=USE and env=REQ both use the SRE-http "variable storage daem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aemon can handle any kind of string, of any (reasonable)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using SREF_VALUE('USE',...)is much more flexib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REXX VALUE(,,'os2environment') function; since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does  NOT like  binary strings, and gets  flakey whe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ize (say, greater then 1024 bytes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also means that to use USE and REQ, GoServe/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unning in some currently 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http comes with a simple demo of SREF_VALUE --TESTVALU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STVALU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be called from anywhere, given the above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supports a flexible form of "queue". The primary purpo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queues is to store and retrieve information in a globally 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permanent location. In many ways, they are functionally similar to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, but are much more easi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ue=SREF_QUEUE(QueueName,action,valu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name: The name of a queue; it can be any REXX-style,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Either the value to be added to the queue, 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ad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Type of action (PUT, QUEUE, POP, REA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: Optional:: required if SREF_QUEUE is not called from an ad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lled from an external process (such as a CGI-BIN 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the port that SRE-http is running under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ame as sref_value -- can be called from anyw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supply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UNGZIP: Uncompress a "gzip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astring=sref_gzip(gzipp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gzipped_string will be the contents of a .GZ (or .Z)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the GZIP.EXE program that comes with SRE-http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ZIP is in a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  : Do a wildcard match (with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ring=sref_wildcard(needle,haystack 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le: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tack: String to compare nee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: Return this string, after (possibly)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ed portions of needle into wildcard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ere is no comma between haystack and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xact: Exact match flag. If doexact=1, then do NOT do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0= none, 1=exact match, 2=replacemen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 needle matches haystack.  Haystack can contain *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ildcard characters (as with matching file names in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occurs, the replacement is returned,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itution" matches  -- i.e.; the part of needle "covered b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haystack is placed into the replacement (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wstring=sref_wildcard('1234567','12*67 abcde*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:  newstring= 2 ,abcde34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edle and replacement should not contain "real"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SECTION 2: Inter-thread communications i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roughput, SRE-http has been written as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basic goal is to keep the size of the basic "filter"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hreaded nature of GoServe makes this important: si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" that arrives run's in a seperate thr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1 request at a time, that may not be much of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requests arrive simultaneously, the multi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 threads" can bog the machine down.  Since image rich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ny requests, such occurences of "many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" may actually be fairly typical (even for a lightly visited sit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nd other reasons, SRE-http uses a number of "daem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loading the library of macrospace procedures", these daem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when SRE-http is first run.  Note that unlike the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reads" launched by GoServe, the daemons stay activ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running.  In contrast, "request specific thread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being generated and killed, as GoServe recieves and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cp/i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launching a thread simply means running a REXX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However, in contrast to running program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(say, with the DETACH command), REXX threads shar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ared environment" feature motivates SRE-http'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to store configuration information.  Basically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's daemons  (the SREFMON.CMD thread)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in INITFILT.80 (as well as variable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TRGS.IN) into the environment (SREFMON.CMD also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, and re-initializes the environment should you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the-f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values of these variables, you can use the SREF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mnd to retrieve them. For  example, to retriev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 varia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log=sref_value('CHECKLOG',,'IN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istorical reasons, SRE-http stores these "initial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with a prefix of SREF_port_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on port 80 (the default http port),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f the CHECKLOG variable, you could extract it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ue=VALUE('SREF_80_CHECKLOG',,'os2environme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sed by SRE-http, the limitations of the enviroment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for many important purposes. Instead,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E-http daemons" are use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K.RXX:  Used to lookup usernames stored in th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CHK.RXX: Used for alias matching, it uses the ALIASE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CHK.RXX: Used for finding access rights and permi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CHK.RXX:  Used for virtual directory lookup, it uses VIRTUA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TORE.RXX: Used for storing semi-permanent variables, client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c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emons store their data files in memory.  For example, USER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-read USERS.IN everytime it needs to look up a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nstead, it examines a "copy" of USERS.IN that it'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semi-permanent data storage, daem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roviding non-time sensitive processing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CHK.RXX: Used for "recording requests" and for "a custo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-filter".  Uses RECRDAL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RINTF.RXX: Used as a front-end to the PMPRINT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ore SRE-http functions, daemon'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ons.  For example, the SRE-Data addon (a simple web-a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) uses a daemon to search databases.  Similarly, the SRE_BLNC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aemon t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 programmers interested in writing addon's that ar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s daemons can make good use of a simple set of "SREF_DMN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supplied with SRE-http. These procedure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use of daemons, relieving the need for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most of the myriad details.  The DAEMON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se procedur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SECTION 3: A short discussion of OS/2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