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PFS4DOS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Access t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HPFS partitions using DOS driv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lfo Di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dimare@cariari.ucr.ac.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AT   ������������������������������į&gt;�  HPF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=�=======�                                �=======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&lt;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PFS                                   HPF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Better                            Andreas Kin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- Why an HPFS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- Finding a copy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- Using 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- Mixing and match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- CD-Rom an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- Furth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- Switching HPF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- REhpf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-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based on the work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us Better   &lt;Marcus.Better@abc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as Kinzler &lt;akinzler@rbg.informatik.th-darmstad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Disclaimer  Use the included informatio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- Blame only yourself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ease understand that I didn't do much thin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rite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: it's your disk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Why an HPFS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ork with OS/2 know that HPFS is a far better fil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HPFS disk partitions fit more data than equally sized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PFS disk access is faster than F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PFS partitions ar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tition is formated using FAT what happens is that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inters, called the File Allocation Table [FAT] is creat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ries in the FAT array points to a File Allocation Un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as CHKDSK calls it, which is the minimum size of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T file system will assig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blem with FAT is its 16-bit restriction, because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an have no more than 64k entries. This means that if a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, the mininum size for the file allocation unit grow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ade ago disks where not really big. A very fat disk will hav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s of storage, which means that its cluster size would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: only 2k. However, with current disk sizes going ove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 barrier, cluster sizes of 16k and 32k are now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a 32k cluster size bad? Well, if a file is to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n it will occupy at least one cluster. Most files ar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in the long run the vast mayority of sto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py big clusters, wasting a lot of space.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is 2,000 bytes longs (which is quite big)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e wasting 32k-2k=30k to store it! This shocking shortco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file system is called External Fil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en the operating system access a FAT disks it mu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cluster regardless of the file size. For the abov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eventhough only 2k worth of data is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, the file system will nevertheless read in 32k: 16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 will be used than what it'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ins why the FAT file system will die soon. HPF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s, have no 16-bit limits and use clusters that are only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. That's one of the main reason why people have 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Besides this, FAT has other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cut points where the cluster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ize as the partition gets bigger. The percentage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s an estimate of the efficiency of the file system,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ws how much of the storage is wasted to big cluster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ragmentation (I extracted this data from the article by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se in PC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iggest disk  �    Required    �  Efficienc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ize      �  Cluster Siz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32 Megas   �   512 bytes    �      99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64 Megas   � 1,024 bytes    �      99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128 Megas   �       2K       �      98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256 Megas   �       4K       �      96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512 Megas   �       8K       �      92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,024 Megas   �      16K       �      83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2 Gigas   �      32K       �      70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4 Gigas   �      64K       �      52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numbers in the above table is the follo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rtition bigger than 512 Megabytes, then when you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you will get 16K clusters, which means that your fil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op down to 83%. This means that due to FAT limitat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sting 17% of your disk. For example, for your new 1.0 Gig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uses 16k clusters, which means that you put to waste 170 Meg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ppen to have a 4 Giga disk then half of it will be wa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. This figures presume an average file size of 3K: your mil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depending on you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ins why some people argue that OS/2 deletes their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them to an HPFS partition: as HPFS is nearly 100%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hink that not all the data got copied! What really happe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he disk space lost to external fragmentation did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and the HPFS file system simple reclaimed that was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s a w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convinced you to use HPFS on partitions bigger tha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, let me tell you how can you access that data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Finding a copy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need to do is to get one of the availabl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your HPFS partitions from DOS. I found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 OS/2 archives (their also available at Simt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a02b.zip 165,254 Aug-95 HPFS driver for DOS, read &amp; write, 8k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121.zip  14,295 Sep-95 iHPFS v1.21, DOS installable HP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320.zip   41,402 Jan-95 TSR for mounting HPFS driv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ds10.zip 106,367 Jan-95 HPFSDOS 1.00 - HPFS from DO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r16e.zip  20,615   1993 Read HPFS-partitions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se files, ftp to hobbes.nmsu.edu or to any of its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directory to /dos. In there you will find the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zipped files, unzip them into a directory. I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in my C:\BIN\HPFS4DOS subdirectory. C: is the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boot MS-DOS, and it's formated unde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Using 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I have tried are iHPFS and HPFS_access (by Marcu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dreas Kinzler respectively). Both drivers load as TS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 and Stay Resident), and assign to each HPFS parti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. After this, each HPFS partition looks to DO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(network) drive, and files in the HPFS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ny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PFS is freeware in the sense that you may copy it for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everywhere (as long as you include the docs and don'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. However, iHPFS will not let you write into an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HPFS_access can write into HPFS partitions, b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ing 16 Megabytes or 20 minutes, whatever comes first, it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-ONLY the HPFS partition. This, I think, encourage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at feature in both drivers is that they can be u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 have been playing around with both of them, and I can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other. To do this, I wrote a batch file called REhpfs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lso includ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that when I install HPFS_access from my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it will refuse to unload (it complains abou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$2 being already superseeded). But if I install iHPF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n swap one for the other as many times as I wan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swap iHPFS out it will leave a small TSR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tacted Marcus Better about this, and he sent m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PFS uses some software interrupts. In DOS,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oking onto a chain of interrupt service routines. When iHPF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nstalled, it needs to remove itself from this chain. If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ntime, another TSR is installed tha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, just restoring the chain to the state it was i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stallation of iHPFS may damage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oper way to remove a TSR without doing any da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ve the interrupt chain as it is, and just de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routine, so that it passes all interrupts to the next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hain. This requires that a small piece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is left in memory, and that is why the stub of 320 by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remains after iHPFS is uninstalled. Except for pa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, this stub is completel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SR is written so that to uninstall it instead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the interrupt vector to its original state,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TSR program is installed after the driver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uninstall without damaging the other TSR, an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(quite correctly) must refuse to uninstall.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 with iHPFS, but other TSRs like MSCDEX should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, what this says is that DOS sucks, and that there's no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right. You can always reboot if you want to clean things u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memory map that MEM /C gets you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Mixing and match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as probably the case for most OS/2 users, most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the DOS platform. And as it also happened to you, I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hen I got my 1.2 Gig hard drive. Previously, I had only a 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drive, formated with FAT using 8k clusters (and wasting almost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torage capacity!). My setup w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my newer drive, I decided to use my older driv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rive. I was carefull to get a same-brand drive, which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me quite some hours of pain, as oftentimes different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on't talk to each other. My configuration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#1       DRIV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: C:     Letter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Gigs       32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         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waste      8%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installed the newer drive, I found that I could not form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igger than 528 Megs! My machine is not that new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BIOS has a restriction that will not let it s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s beyond 1,024. There's a fix for this, developed by On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track driver to access big disks came in the newer di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one that I downloaded from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Ontrack driver does is to install itself in the MB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, so that when the computer boots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oad is the Ontrack driver. This driver patches the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way with the 1,024 cylinder limitation: after that DO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disks (the same goes for any other operating system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to access disks). With this Ontrack software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y Hard Drive #1 to its 1.2 Gig ful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I learned that the newer disk drivers for OS/2 can handl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ith no problem, but you must use the newer versions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you can get these at Hobbes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add    28,328  15-Jan-95  21:2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  dmd    33,578  04-Jan-95  20:5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 flt    20,490  10-Jan-95  20:4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ll these means is that if you will never use DOS, t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ve Ontrack patch you BIOS because the IBM1S506.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DASD.dmd will handle big disk from OS/2 directly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 me, then you will want to be able to boot from DOS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, and for this you will probably install Boot Manager [BM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both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 is a small program that lets you select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will boot in your computer. For this, it trie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to the MBR to intercept the boot process.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Ontrack driver, then BM will be the second in ch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ill b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didn't get rid of Ontrack from my 1.2 Gig disk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stall BM at the END of my disk, instead of forcing m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the beginning. I never liked BM to be in the first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operating systems (like Linux, they tell me) mess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t the beginning of the disk (see OS/2 Warp Unleashed pp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me thinking, I decided that my new 1.2 Gig driv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titions. The first one would be drive C:, the DOS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using 127 Megs, formated in FAT with a cluster size of 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ne would be the OS/2 partition, with a total of 561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one I reserved to install in 511 Megs a thir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like Win95): this I formated under FAT with 8k clus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rive became drive letter D:, and I installed OS/2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E: in the first disk drive. I also have a CD-Rom (G:)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(H:). My setu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ame     Status        Access      FS Type        M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� DOS      Bootable    C: Primary    FAT--&gt;2K         1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Gig � OS/2     Bootable    E: Logical    HPFS             5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None        F: Logical    FAT--&gt;8K         5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tartable    : Primary    BOOT MANAGER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�          None        D: Primary    FAT--&gt;8K         3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Rom  �          None        G: Primary    CD-Rom           6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�          None        H: Primary    FAT      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s tried to convince me to leave a big 561+511 HPFS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drives E:+F:, but I want to thinke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so I'm keeping my F: FAT partition. I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it, and there are programs to make my E: partition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osing the data in it (look into FIPS, by Arno Scha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efer@rbg.informatik.th-darmstadt.de&gt;, or buy PartitionMa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had OS/2 up and running I tried to install the iHPF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y E: partition from DOS. There I found two problem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boot DOS will not recognize my E: partition, and will name my 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F: partition as drive E:. And second, when I finally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S recognize my HPFS partition, the drive letters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: OS/2 drive E: will be drive F: in DOS, and OS/2 drive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: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my first problem I installed in my DOS CONFIG.sys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called DUMBDRV.sys, which simply reserves a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us Better, the author of iHPFS, is also the person wh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DRV.sys, and he distributes it as freeware in the sam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HPFS can be found. After DUMBDRV.sys reserves a drive let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leased before it can be used. This is w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DRV.exe does. To sum it put, what I did to access my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as to include the following lines in my DOS 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BIN\HPFS4DOS\DUMBDRV.sys   ==&gt; Reserve let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F:           ==&gt; Release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IHPFS /L F:1 /C=512  ==&gt; Install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ime, the HPFS drive is F:, and the FAT drive is E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backwards as I use them in OS/2. To swap them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ames I wanted to use the ASSIGN.com command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beginning with version 6.0, Microsoft re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.com from MS-DOS. Looking into my DOS manual I foun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called the "Supplemental Disk", which has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fter some fishing in the Internet, here is where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for each of the current MS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ftp.microsoft.com       Directory: /Softlib/MS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Size  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  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6SUPP.EXE 537,136  Apr-1993  MS-DOS 6.0   Supplemen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62SP.EXE  763,182  Dec-1993  MS-DOS 6.2   Supplemental Disk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621.EXE   755,334  Jun-1994  MS-DOS 6.21  Supplemen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622.EXE   781,125  Jun-1994  MS-DOS 6.22  Supplemen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SUP.HQX   824,319  Sep-1994  Supplemental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/Softlib/index.txt @ ftp.microsoft.com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ll the service packs and software upgrade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by Microsoft through the Internet. The above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ken from this descriptor file. Use binary download to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expand the ASSIGN.co_ file to obtain ASSIGN.co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must use the MicroSoft provied EXPAND.exe command which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MS-DOS diskettes. Be carefull: the OS/2 Expand comm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ASSIGN.co_. You can also find EXPAND in the Supplement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ownload from ftp.micro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is, these are the lines that I added to my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BIN\HPFS4DOS\DUMBDRV.sys   ==&gt; Reser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F:               ==&gt; Releas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IHPFS /L F:1 /C=512      ==&gt; iHPFS i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ASSIGN E=F F=E           ==&gt; Swap E: &lt;==&gt;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mentioned before, I maintain all my HPFS4DOS in my C: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nd all these commands and drivers are invo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CD-Rom an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ple [DUMBDRV.sys, KILLDRV.exe] can be used to install a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igher drive letter than the one for the CD-Rom.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access the CD-Rom from DOS it is necesary to load MSCD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exe file, which is processed aft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t to invoke DUMBDRV.sys in CONFIG.sys before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, to force the RamDisk to use a higher drive letter. Later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UTOEXEC.exe is being processed, the drive letter grab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DRV.sys can be released for MSCDEX.exe to use, as it'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BIN\HPFS4DOS\DUMBDRV.sys    ==&gt; Reser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BIN\HPFS4DOS\DUMBDRV.sys    ==&gt; Reser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BIN\SB16\CCD.SYS /D:MSCD001     ==&gt;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RAMDRIVE.SYS 3072 256 48 /E ==&gt; Ram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G:                ==&gt; Releas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MSCDEX.EXE /D:MSCD001 /M:4 /L:G    ==&gt; CD-Rom is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F:                ==&gt; Releas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IHPFS /L F:1 /C=512       ==&gt; F: i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ASSIGN E=F F=E            ==&gt; Swap E: &lt;==&gt;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- Furth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comes from the documentation in the AMOS3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ompanies the AMOS.exe HPFS driver, written by Allan Me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rtner@login.dknet.dk&gt;. AMOS v3 has capabilites similar to iHP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_access. I transcribe his explanation 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some cases, the drive letters AMOS v3 assigns to you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the ones you usually have under OS/2.  This is 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not much I can do about it - and there i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for AMOS v3 is, of course, that it cannot us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hich has already been used by DOS.  Let's ha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s a hard disk which is partitio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, Joe also has a CD-ROM assigned to drive letter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e boots DOS, DOS assigns the following driv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cause DOS cannot see the HPFS drives.  When Joe now load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vailable drive letter is E:.  AMOS v3 canno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s used by DOS, so the final drive lette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case!  Joe could either use the /L: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to load the CD-ROM as drive F:, or load AMOS v3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- this would give him his normal driv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oe adds another hard disk, containing one single part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formatted using the FAT file system.  His drive lette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C:   FAT    Dos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 F:   HPFS   OS/2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  G:   HPFS   Lo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  D:   FAT    Joe's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  E:  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wrong!  And loading the drivers in a different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 the fact, that Joe's new disk is occupying the D-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esson learned: Try to avoid placing FAT drives AFTER HPF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always, always keep FAT drives before the HPFS driv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lways possible in real life,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hat works in most cases: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ASSIGN utility can change the meaning of driv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ually solve Joe's problems.  All he has to do is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D=F,F=D,E=G,G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ly swaps the meaning of drive letters D-F, and E-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 program where this workaround does not work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- Switching HPF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e REhpfs.bat command to change from iHPFS and HPFS_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things, I create a file in the C:\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which of the two drivers is currently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IHPFS        ==&gt; File exists when iHPF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HPFSacc.ess  ==&gt; File exists when HPFS_acce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UTOEXEC.bat file I always load iHPFS, and I can later sw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use HPFS_access. If I go the other way around then HPFS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unload. Taking all this into account, these are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y CONFIG.sys and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BIN\HPFS4DOS\DUMBDRV.sys    ==&gt; Reser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BIN\HPFS4DOS\DUMBDRV.sys    ==&gt; Reser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BIN\SB16\CCD.SYS /D:MSCD001     ==&gt;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RAMDRIVE.SYS 3072 256 48 /E ==&gt; Ram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G:                ==&gt; Releas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MSCDEX.EXE /D:MSCD001 /M:4 /L:G    ==&gt; CD-Rom is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KILLDRV F:                ==&gt; Releas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IHPFS /L F:1 /C=512       ==&gt; F: is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\HPFS4DOS\ASSIGN E=F F=E            ==&gt; Swap E: &lt;==&gt;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HPFS_acc.ess del C:\HPFS_acc.ess ==&gt; Dele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ing iHPFS&gt;C:\iHPFS.                ==&gt; Create C:\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- REhpf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hpfs.bat ==&gt; Reload a new driver to access HPFS partition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- /A Reloads Andreas Kinzler's HPFS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- /I Reloads Marcus Better's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- swaps back E: and F: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- Reloads current driver if no argument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ynchronize current ASSIGN.com version with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| FIND /I "6.20"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REhpfs.bat: Works ONLY with MS-DOS v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hange back drive letters to their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/c /r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HPFS4DOS\ASSIGN E=E F=F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:\BIN\HPFS4DOS\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move the HP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iHPFS.       C:\BIN\HPFS4DOS\IHPFS 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HPFS_acc.ess C:\BIN\HPFS4DOS\WIN_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hen HPFS_access is installed at boot time, it CANNO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- That's the reason NOT to load it before any other HP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/C | FIND /I "HPFS" | FIND "8,048"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echo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echo � CANNOT uninstall HPFS_access because it was loaded at 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echo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This code looks for the following line in the MEM /c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Name           Total       =   Conventional   +  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--------  ----------------   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MSDOS       17,245   (17K)     17,245   (17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PFS         8,048    (8K)      8,048    (8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loads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/a) goto _HPFS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/A) goto _HPFS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/i) goto _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==(/I) goto _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iHPFS.       goto _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HPFS_acc.ess goto _HPFS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_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_HPFS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iHPFS.       del C:\i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Using HPFS_access&gt;C:\HPFS_acc.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HPFS4DOS\WIN_ENG F=1 10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_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_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HPFS_acc.ess del C:\HPFS_acc.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ing iHPFS&gt;C:\i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HPFS4DOS\IHPFS /L F:1 /C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_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Swap again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HPFS4DOS\ASSIGN E=F F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REhpfs.bat ==&gt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-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ise, Je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FAT handle large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Magazine, Vol.14 No.17; October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345, 349,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kowits, David; Kerr, Dav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Unleashed, Delux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S publishing, ISBN 0-672-30545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