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ext2DI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9, Sekhar B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chander Balasubra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pha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DIR is a program which examines every inode of an ext2-f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n analysis and determines, 1) missing inodes, 2)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des, and 3) unlinked inodes.  The process primari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directory-data on a disk is bad, missing, or un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ean that any file-data is invalid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reconstructing the directory-header data and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(see command 'FS DIR BEG/END' in ext2KI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any sub-directories and regular file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/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archive into an appropriate subdirectory structur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&lt;os&gt; ext2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./bin directory contains the executables. 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GNU-like capable 'make' ; namely, the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macros features are needed.  With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port to any environment.  The primar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process is under Linux with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usages of the program referred to as sub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iggered by using the command-line options selector '-':  -f  -l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:  ext2dir -f [opts] disk-# partition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       -&gt; skip_bitbloc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-&gt;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fname    -&gt; use 'fname' as inode data file (inod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logfname -&gt; use 'logfname' a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-#         -&gt; select the disk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= 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= /dev/f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8 = 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= /dev/h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-#    -&gt; select the partition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2DIR -f subcommand searches the selected disk/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node and creates an inode data file fname='inode.dat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by other subcommands of this program to perfor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 The output will display missing inodes, bad i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inked inodes.  With this display, you can use the ext2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perform further analysis or to recover data.  Not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t2dir -f -f fname disk-# part-#' is the intended vali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:  ext2dir -l 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-&gt;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fname    -&gt; use 'fname' as inode data file (inod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logfname -&gt; use 'logfname' a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2DIR -l subcommand lists information using the -f fname=i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Note: that 'ext2dir -l -l logfname' is the intended vali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:  ext2dir -t 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-&gt;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fname    -&gt; use 'fname' as inode data file (inod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logfname -&gt; use 'logfname' a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2DIR -t subcommand lists uses the -f fname=inode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missing directory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