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mouse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mous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higher mous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lower mous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