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sure that there are a bazillion solutions to the Eight Qu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 problem floating around on the net, but I'm still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ud of the solution I came up with way back in '84. 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st showing it off to everyone.  Amazingly, it still works!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ight Queens problem, for those who don't know,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ll the ways that you can place 8 queens on a ch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no queen can capture any other -- that is,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queen appears on any rank, file or diagonal. 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yourself -- it's *really* h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Sun or Mac, my program will find all 92 8x8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raction of a second.  OK -- so there are actuall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unique solutions -- my program doesn't exploit rot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metries to report only unique solutions. 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 compiler, you should be able to get it up and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utes.  Instructions are include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rt of the code is a recursive pruning algorith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in on solutions quickly without wasting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at it's an excellent way to teach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techniques to people.  Also, great car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aking to minimize the amount of time it tak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 when queens lie on the same rank, file or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particularly proud of how I di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cently dug up the code to solve another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ANSI-fied it in the process, and dec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about time I posted it for all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i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Queens 8   ## Nearly instant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queens on a 8x8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Q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-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Q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Q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- - - Q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- - Q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Queens -c 8  ## Count all 8x8 solutions.  &lt;1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8 queens on a 8x8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here are 92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Queens -c 12  ## Count all 12x12 solutions. About 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queens on a 12x12 boa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here are 14200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o Sier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ered Micro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 Francisco, 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