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   ��� ���     ���            ���   �����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  ���� ����    ����          ����  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 ����� �����   �����        ���   ��    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��� �� ������  ������      ���    ��    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��  �� ��  ��� ��  ���    ���     ��   ���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 ���  ��   ���  ���    � ��������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���   �� ��  ��� ��������  ��������  ������  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�          ���      ���      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����        ����     ����     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�����      ���      ���      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 ���    ������   ������   ��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�  �������  �������  ���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      ���      ���      ���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��      �������� �������� ���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  �� ���   ��      ��� ���   ��      ���      ��� ���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 �� ���   ��     ���� ����  ��    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�� ���   ��    ����� ����� ��    ���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   ��   ��� �� ��������   ���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 ���   ��  ���  �� ��  ����  ���     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   ��� ����� �� ����� �� ��   ��� ���    � 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   �� ���   �� ���   �� ��    �� �������� 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: The R�d-�d / PURGE.public_NMI (underground t00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0DUC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waz made for all Gabba-musicians who don't have a mega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 ql yelling technic voizes, saying intelligent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uuuuuuuck thiiiiiiizzzz 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iiiiiiiiiieee by the Baaaaaaaaaaass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you can also use it to make any kind of telephone, mega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ransmission etc. sample. All this prg does is filter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ts out all the unneeded frequencies and enhances around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like a low quality com speak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because a function like this is missing in all the sampler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esperately longed for distorted technic voi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ampler-coders contact me, I will be happy to add an equaliz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0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quite simple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extremely kr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a boring, usual speech sample using a boring,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r, eg. XTSAMP included with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the sample to 8bit raw unsigned 2205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format (.SAM) if its not alrea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nder hardcore with thiz ql programm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 __source.sam ____dest.sam cutoff resonance distor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ource.sam  =  Name of raw 8bit signed speech sour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dest.sam  =  Name of raw 8bit signed speech destin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ff  =  Filter-Cutoff-Frequency         (100-1000, good: ~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 =  Enhancement of Cutoff-Frequency (1-64, good: ~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ort  =  Distortion Level                (1-32, kewl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=  Mike click ON (1) or OFF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tchfiles are a quite usefull thing, btw.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it in your Gabba-Modules (preferable: *.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tune is xtremly kwl you can use this too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-styles also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0RMATi0N (for coders) an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exactly do the parameters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'Cutoff' parameter is not a Hz-count, but the position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off-function will be located. So you can calculate the real Hz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resonance is the acutal count of how many times the cutoff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the distortion is a little gimmick to give the real kewl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mike click adds a little static to the beginning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, to give the typical atmospheric speaker crackle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in this tool is a FFT to filter the sampleparts. I read in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rge blocks at a time to give me a large enough window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st freq: 10.77 Hz, highest freq: 11025 Hz). Then I multi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-function which is defined by the cutoff and resonance parame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ansform two windows at a time (has to do with the comple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). To avoid clicks at the borders I use a 'Brandt'-window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is is good enough. (The Brandt-window is named after myself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er like Hamming, Parzen etc. names a convolution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mine looks different from their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y you lamer, its so slow, did you use QBasic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arge exponents used during transforming, I'm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up to now. So a FPU is a good thing 2 have. There might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s in future productions (c below), but I'll have to work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the speed-critical routines DO use FP, as stated,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timized 32bit ASM-only routines. They are not FULLY optimiz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notice the difference if I wrote them out. A re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integer maths, but... (b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s the graphical desktop, the coffee-machine, the multitas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hell, the WAV-includer, the HD-saver...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off F.A.Schober ! Why should I include a WAV- or DSF-load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stuff nobody needs because he already has it included in other tool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repeat what's already there, and, hey, the EXE is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, isn't i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THER iNF0RMA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This is RULEWARE ! That means, if you use this tool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f you made kewl sounds or a ruling module with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me, or tell me at least where it lies. (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w me that you rule any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lse send me the rule-permission fee of 10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he R�d-�d / PURGE.public_NM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a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erhard Brand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Teckstr. 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71263 Weil der Stadt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GERMAN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 </w:t>
      </w:r>
      <w:r>
        <w:rPr/>
        <w:t>tel.: 07033/42191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FIDO: Gerhard Brandt@2:2407/3.2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tool is only a joke (although a usefull one ;-))...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ith digital filters is recoding a Roland TB-303. I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so ra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00k f0rward t0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go 2 everyone I know, like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Dredd, HSMF, Bop, Code_X, Mockery, [annibal, DAC, Faun, the few _kewl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FIDO, the whole demo sce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kk-knakks go 2 those who thought I couldn't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ute little BFG-Blasts go 2 those who STILL think I can't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ving su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some reading inste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0N HiST0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 09.12.94:  - Started ripping sources out of GB-3O3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loaded V1.0� to Judge Dredd 4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0.12.94:  - Completed manual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ght a chefsessel for more comfortab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tatic cli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11.12.94:  - Changed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end treatmen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rst public release: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14.12.94:  - Arg! I had debug infos linked! Now: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30.01.95:  - Put in FPU emulation for some fucking lamer. Now: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