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SBm�xer Vers�o� 1.30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  co�e� 97/06/20, 97/06/23, 98/06/24, 98/06/30, 98/07/12       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98/09/09, 98/11/14, 98/11/17, 98/11/18, 98/11/20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98/11/21, 98/11/22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�LIOT �.k.�. Ste��� Kuch�r�k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(c) 1997, 1998 Ste��� Kuch�r�k.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(c) 1997, 1998 �lectro�c Mus�c Systems. (e/m/s)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                                                                 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SBm�xer Vers�o� 1.3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Why th�s tool w�s m��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�s sm�ll tool w�s m��e bec�use somet�mes �t`s �eccess�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  to boot DOS w�thout Sou��Bl�ster DOS-�ev�ce-�r�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 to set m�xer-sett��gs by "h���" �� � W���oze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� coz, whe� �o DOS-�r�vers �re lo��e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 to ch��ge volume or other sett��gs w�thout ��y 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�m, th�t w�ll �ee� m��y l�me �r�v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Wh�t �oes th�s tool 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�ll �etect �ll Sou��Bl�ster-C�r�s (�rom SB 1.0 to AW�64p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</w:t>
      </w:r>
      <w:r>
        <w:rPr/>
        <w:t>u w�sh, �e��ults w�ll wr�tte� to the m�xer-c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�NT: P�P-c�r�s �ee� ctcm.exe or W���oze to 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comm���-l��e p�r�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set �e�aults to m�xer, except ow� sett��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�o�`t �spl�y mess�ges. (except o�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th th�s sw�tch th�s tool �s very su�t�ble �or AUTO�X�C.B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execute DSP h�r�w�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`s poss�lbe th�t the DSP �s ru���g �� � loop �ue � prog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��� pl�ys th��gs u �o�`t w��t he�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�o�'t mo</w:t>
      </w:r>
      <w:r>
        <w:rPr/>
        <w:t>뭟</w:t>
      </w:r>
      <w:r>
        <w:rPr/>
        <w:t>y m�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�o�'t �etect �MU8000 sy�th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�ly relev��t �or AW�32, SB32, SB32p�p, AW�64 C�r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16 (AW� ��y) o�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[0..31] (31) glob�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[0..31] (27) vo�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  [0..31] (31) FM/m��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[0..31] (27) C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[0..31] (31) l��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[0..31]  (0) m�cropho�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[0...3]  (0) spe�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[0..15] (11/8) treble sett��g (DSP 4.12-/DSP 4.1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[0..15]  (8) b�ss set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  [0...3]  (0) ��put �mpl���c�t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[0...3]  (0) output �mpl���c�t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[0...1]  (1) �uto g�� co�trol (1=AGC o��, 0=AGC o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�  ��/out m�xer sett��gs [11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m�c-�� 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c�-��  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l��e-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m��-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m�c-out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c�-out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 </w:t>
      </w:r>
      <w:r>
        <w:rPr/>
        <w:t>set l��e-out 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ste�� o� "-" �lso "/" �s �ccep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Future pl�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U8000 h�r�w�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Wh�t`s �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ew �u�ct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ug��x, opt�m�z��g or ch�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u�ct�o� �elet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30, 22��, November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m���l��e comp�t�b�ly mo�e (to be comp�t�ble w�th 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��s: u c�� e�ter e�ther -xrq8 or -x-r-q-8 or -x -r -q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ve� -xr -q8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comm���l��e p�r�meter cha�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8 �s �ow -z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�ew comm���l��e-p�r�meter ��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exte��e� scree�-output rout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m���l��e p�r�meters (�or SB16 o�ly 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....... set �e��ults, except ow� sett��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�l��      �e��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[0..31]: ... [31] glob�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[0..31]: ... [27] vo�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[0..31]: ... [31] �m/m��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[0..31]: ... [27] C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[0..31]: ... [31] l��e-��/ou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[0..31]: ...  [0] m�cropho�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[0...3]: ...  [0] spe�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[0..15]: ... [11] treble set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[0..15]: ...  [8] b�ss sett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[0...3]: ...  [0] g��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[0...3]: ...  [0] g�� ��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[0...1]: ...  [1] �uto g�� co�trol (m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1100000: D�FAULTS �or ��/out m�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m�c-�� 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c�-��  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l��e-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m��-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m�c-out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c�-out  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 </w:t>
      </w:r>
      <w:r>
        <w:rPr/>
        <w:t>set l��e-out 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�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29�27c20 or -v29 -�27 -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t��gs �re �or both ch���els (le�t/r�ght), �t`s �o�se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m seper�te... �� u h�ve � "b�l��ce" proble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l��ce k�op/sl��er o� your h��� �ev�c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�N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� the -x p�r�meter �s use�, u ca�`t ch��ge sett��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4, 18th, November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SP w�ll �ot show� �s "ru���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SP vers�o� w�ll show�, eve� whe� DSP �s ru��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� coz, I �o�'t k�ow, �� th�s w�ll work w�th SB-emul�to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h�te h���e� spec���c�t�o�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8 ... �o�`t check �MU8000 prese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�x style comm���l��e, �or ex�mple: -xrq8 �ow poss�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3, 17th, November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x ... �o �ot set m�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pt�m�z��g some co�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ug��x: treble set o� DSP-vers�o� �ow work :) (m�h, I h�te �NT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bug��x: sbpro-sett��g �s �ow work��g (sorry guys, l�me typ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2, 14th, November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spl�ys �ow DSP-vers�o�s below 2.0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oes �etect whe� DSP �s ru��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�oes �ot ��y more cr�s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�lly bug, DSP queue �s �ow cle�r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1, 9th, September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ts treble �ep����g o� DSP-vers�o� �� emu8000 �s �etect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t </w:t>
      </w:r>
      <w:r>
        <w:rPr/>
        <w:t>뭟�</w:t>
      </w:r>
      <w:r>
        <w:rPr/>
        <w:t>ers betwee� 4.12- (ol� AW�32) ��� 4.13+ (AW�32 p�p/AW�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20, 12th, July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mm��� l��e p�r�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h|? . help p�g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q ... qu�et mo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-r ... DSP h�r�w�re-reset �ow expl�c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P-reset m�y c�use problems �� W��3.x/W��9x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�t�etect-rout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1, 30th, Ju�e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MU8000 �etect�o� m��or �mprovem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10, 24th, Ju�e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�MU8000 �etect�o� �mpleme�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00, 23r�, Ju�e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pt�m�z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0.99, 20th, Ju�e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SP h�r�w�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B M�xer sett��gs �or SB 2.00/SB Pro/SB16 (mo�e �or SB32/AW�32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�s �ot respo�s�ble �or ��y ��t�lose or ��m�g��g o� us��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us��g o� th�s progr�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s So�tw�re �s prov��e� "�s �s" w�thout ��y w�rr��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