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(dESiRE dOCUMENTATION!)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������  ����������  ���������  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 ����� ���� ����� ����� ����� 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</w:t>
      </w:r>
      <w:r>
        <w:rPr/>
        <w:t>۲�� ��۲� ���� ����� ����� ����� ����� ������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</w:t>
      </w:r>
      <w:r>
        <w:rPr/>
        <w:t>۲��� ������ ��۲� ���� ۲��� ����� ��۲� ����� �۲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���� ۲��� ������ ����� ���� ۲��� ����� ��۲� ����� �۲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  </w:t>
      </w:r>
      <w:r>
        <w:rPr/>
        <w:t>۲���������� ����� ���� ۲��� ����� ��۲� ����� 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����������   ����� ���� ����� ����� 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ܲ��� ����  ����� ����� ������ ���������������� ������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 ����� ����� ������ ��۲� ���� ����� ����� ����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 ����� ۲��� ��۲�� ��۲� ���� ����� ����� ����� ����� �۲��� 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</w:t>
      </w:r>
      <w:r>
        <w:rPr/>
        <w:t>۲��� ��۲�� ��۲� ���� ۲��� ����� ��۲� ����� �۲��� 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���� ������ ����� ���� </w:t>
      </w:r>
      <w:r>
        <w:rPr/>
        <w:t>۲��� ����� ��۲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����� ���� </w:t>
      </w:r>
      <w:r>
        <w:rPr/>
        <w:t>۲��� ����� ��۲� 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���������� ����� ����� ����� 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�� ������  ��������  ����� ����� �������� �� �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     �</w:t>
      </w:r>
      <w:r>
        <w:rPr/>
        <w:t>SQUiZZ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RE boardsystem by 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1. How install dESiRE over an existing System/x)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ecommend to install dESiRE with the installation program (INSTALL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irectory. Then copy all necessary files into the dESiR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All files from the System/x Data directory to the dESiRE data directory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.g. SYSTEMX\DATA\*.* to DESIRE\DATA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Files from the System/x directory to the dESiRE directory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.g. C:\SYSTEMX to C:\DESI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CFG.x   (conferences list)      Contains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this file and ad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 0 SYSOP_ARE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&lt;path&gt; indicate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Hold/Sysop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cause of dESi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 0 as the priv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erence. In this con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usermail and other System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STRSx.x  (menusets)      If you want to use your old menu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dESiRE, copy all the menu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the dESiR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NUSET for each menuse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to a dESiRE menu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ember that menusets (STRSx.x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ly be edited with the MEN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! Using the CONV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t you need to run 110TO120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fterwar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ally CONFIG.x (configuration) If you want to use the old System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guration in dESiR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is file into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and run 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vert this System/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the dES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ember to tur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System/x Doors" 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able to run System/x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ACP Directory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iles from the System/x ACP directory to the dESiRE A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.g. SYSTEMX\ACP\*.* to DESIRE\ACP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Other files, if needed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iles from the Command directory to the dESiRE Comm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.g. SYSTEMX\COMMAND\*.* to DESIRE\COMMAND\*.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DOORS &amp; UTILS from the Systemx Doors Directories to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directories ( e.g. SYSTEMX\DOORS1\*.* to DESIRE\DOORS1\*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o turn on the option "System/X Compatibilit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How to contact xROADs 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sk Till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31-765-712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roads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visit the web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.stack.nl/~x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join #XROADS on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