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utoSig Lightbar Mod For Iniquity   -  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ig menu and string replacements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, then it's your problem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s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the ANSi tutori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 for letting m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all the work with me on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fly guyz in fORCE... kickin ass in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