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HELL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 includes all my major ra-programs includ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oors are available in later versions but not inclu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arddisc-crash at my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ilation is dedicated to three persons who helped m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y setup. so, i have to say 'thank you' to roger mu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nther seichter and marine fig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OUGHT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RemoteAccess is dead - and so is its scene. Peace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rin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h, maf you are right. and I'm real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'm spending some time assembling this pack here. ra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software - that's for sure. it has a lot of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pe-like language it could really kick some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ra-scene faded away as the software did. it was like a v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and in the end (summer 1996) the releases were that l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arted coding my own stuff, joined xpress, released with rat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feedback, my board increased, became famous in the ra-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d-november I got to a point where I saw that I achiev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and that I couldn't mod ra any further without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speed. Even more I saw that the " next step " wanted _m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e. so I started building up my board under pcb. 12/31/9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the last day for my ra-setup and in early febuary (afte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oubles including hd-crash, not-working-modem, etc.)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went online. and it kicks a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 will release this thing for the last sysops out ther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rking with this piece of software and would lik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oors on their own. I have used radu for most of my rel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ould not have it try to get it from some other bbs or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do not mind spaghetti-code but I really can't do any bett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PROGRAM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A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ܲ��  ܲ� �ܲ� �� ܲ�� � ܲܲ 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߲߰ܲ��߱�ܱ�߲۲ ߱�۲� ߲���</w:t>
      </w:r>
      <w:r>
        <w:rPr/>
        <w:t>[RA]</w:t>
      </w:r>
      <w:r>
        <w:rPr>
          <w:rtl w:val="true"/>
        </w:rPr>
        <w:t>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  � ���� �  �  � ���� ��� 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</w:t>
      </w:r>
      <w:r>
        <w:rPr/>
        <w:t>۲���۲�����۲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۲�ܲ����  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���� � ����</w:t>
      </w:r>
      <w:r>
        <w:rPr/>
        <w:t>۲���� 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�����   ���������� </w:t>
      </w:r>
      <w:r>
        <w:rPr/>
        <w:t>kt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</w:t>
      </w:r>
      <w:r>
        <w:rPr/>
        <w:t>۲��������۲߲ܲ��۲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������ �����      �       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۰��߲�ܰ�ܲ�    ��߲ܱ۲�ܰ�߲���ܰ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ܱ�ܱ�߲�߲�߲�ܱ�߲ܲ����߰�۲�߲ܲ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 �     �   �   �       �   </w:t>
      </w:r>
      <w:r>
        <w:rPr/>
        <w:t>߱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XPRESS MOddiNG PRESENtS fOR YOU... </w:t>
      </w:r>
      <w:r>
        <w:rPr>
          <w:rtl w:val="true"/>
        </w:rPr>
        <w:t>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� </w:t>
      </w:r>
      <w:r>
        <w:rPr/>
        <w:t>ANSi4AREA �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</w:t>
      </w:r>
      <w:r>
        <w:rPr/>
        <w:t>the areaselector-enhancer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� </w:t>
      </w:r>
      <w:r>
        <w:rPr/>
        <w:t>bY POTi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���������������������������������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::bbS:MOddiNG:diViSiON:Of:fORCE!::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plits a newfile-list into several pos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lls a post-proggy.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ܲ��  ܲ� �ܲ� �� ܲ�� � ܲܲ 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߲߰ܲ��߱�ܱ�߲۲ ߱�۲� ߲��</w:t>
      </w:r>
      <w:r>
        <w:rPr/>
        <w:t>[ALL]</w:t>
      </w:r>
      <w:r>
        <w:rPr>
          <w:rtl w:val="true"/>
        </w:rPr>
        <w:t>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  � ���� �  �  � ���� ��� 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</w:t>
      </w:r>
      <w:r>
        <w:rPr/>
        <w:t>۲���۲�����۲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۲�ܲ����  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���� � ����</w:t>
      </w:r>
      <w:r>
        <w:rPr/>
        <w:t>۲���� 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�����   ���������� </w:t>
      </w:r>
      <w:r>
        <w:rPr/>
        <w:t>kt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</w:t>
      </w:r>
      <w:r>
        <w:rPr/>
        <w:t>۲��������۲߲ܲ��۲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������ �����      �       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۰��߲�ܰ�ܲ�    ��߲ܱ۲�ܰ�߲���ܰ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ܱ�ܱ�߲�߲�߲�ܱ�߲ܲ����߰�۲�߲ܲ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 �     �   �   �       �   </w:t>
      </w:r>
      <w:r>
        <w:rPr/>
        <w:t>߱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XPRESS MOddiNG PRESENtS fOR YOU... </w:t>
      </w:r>
      <w:r>
        <w:rPr>
          <w:rtl w:val="true"/>
        </w:rPr>
        <w:t>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 </w:t>
      </w:r>
      <w:r>
        <w:rPr/>
        <w:t>NO LAMER - DiSCLAiMER 1.20 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� </w:t>
      </w:r>
      <w:r>
        <w:rPr/>
        <w:t>bY POTi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���������������������������������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::bbS:MOddiNG:diViSiON:Of:fORCE!::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ANDLE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all the realnames in the filebase into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the german docs.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CALL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e last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ܲ��  ܲ� �ܲ� �� ܲ�� � ܲܲ 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߲߰ܲ��߱�ܱ�߲۲ ߱�۲� ߲���</w:t>
      </w:r>
      <w:r>
        <w:rPr/>
        <w:t>[RA]</w:t>
      </w:r>
      <w:r>
        <w:rPr>
          <w:rtl w:val="true"/>
        </w:rPr>
        <w:t>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   � ���� �  �  � ���� ��� 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</w:t>
      </w:r>
      <w:r>
        <w:rPr/>
        <w:t>۲���۲�����۲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۲�ܲ����  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���� � ����</w:t>
      </w:r>
      <w:r>
        <w:rPr/>
        <w:t>۲����  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 ����������   ���������� </w:t>
      </w:r>
      <w:r>
        <w:rPr/>
        <w:t>kt��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</w:t>
      </w:r>
      <w:r>
        <w:rPr/>
        <w:t>۲��������۲߲ܲ��۲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������ �����      �       �����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۰��߲�ܰ�ܲ�    ��߲ܱ۲�ܰ�߲���ܰ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ܱ�ܱ�߲�߲�߲�ܱ�߲ܲ����߰�۲�߲ܲ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   �     �   �   �       �   </w:t>
      </w:r>
      <w:r>
        <w:rPr/>
        <w:t>߱ 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 xml:space="preserve">XPRESS MOddiNG PRESENtS fOR YOU... </w:t>
      </w:r>
      <w:r>
        <w:rPr>
          <w:rtl w:val="true"/>
        </w:rPr>
        <w:t>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 </w:t>
      </w:r>
      <w:r>
        <w:rPr/>
        <w:t>NEWS DOOR 1.20�1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 </w:t>
      </w:r>
      <w:r>
        <w:rPr/>
        <w:t>fancy design and nice features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� </w:t>
      </w:r>
      <w:r>
        <w:rPr/>
        <w:t>bY POTi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����������������������������������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::bbS:MOddiNG:diViSiON:Of:fORCE!::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&gt;  &gt;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newusers 500k uploads automatical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atio-systems.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TOP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ܲ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۲۲�����������۲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������������  �������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���  �����  ���� ����</w:t>
      </w:r>
      <w:r>
        <w:rPr/>
        <w:t>߲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</w:t>
      </w:r>
      <w:r>
        <w:rPr/>
        <w:t>ave����  ���   �</w:t>
      </w:r>
      <w:r>
        <w:rPr/>
        <w:t>ܲ� � 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  �����������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</w:t>
      </w:r>
      <w:r>
        <w:rPr/>
        <w:t>߲��  �����  ����  ����� �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۲  �߰� ���۲  �߰�  ���۲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 ���  �����  ��</w:t>
      </w:r>
      <w:r>
        <w:rPr/>
        <w:t>ܲ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۲�����۲�۲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۲� </w:t>
      </w:r>
      <w:r>
        <w:rPr/>
        <w:t>Weektop 1.00  � by POTi O1.O8.96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۲ </w:t>
      </w:r>
      <w:r>
        <w:rPr/>
        <w:t>THE ULTiM8TiVE WEEKTOP FOR RA2.X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۱   � </w:t>
      </w:r>
      <w:r>
        <w:rPr/>
        <w:t>MY GUEST-RELEASE FOR RAT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ܲ���ܲ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��������߲�����������������������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ERPROT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erprot-changer.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ULIST&gt;  &gt; 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er. one of the coolest i've ever seen on ra -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very glad if someone could finish coding o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contact, suggestions, flames, ..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sseler@metronet.de &amp; 2:2452/27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imply give my board a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oz / the progression   +49-2421-931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keep in mind that there is no longer any kind of suppor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remoteaccess-things. sorry gu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&gt;&gt; &gt;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oing out to nearly everybody. especially to all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board and to all the groups we are supporting. A big than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y friends in the scene - you know who you are - and a esp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 my brothers in xpress, black maiden and son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