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    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    ��������           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  ��     �������              ����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     �     �������              ����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��   �    ���������            ���������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  �  �    � �������            � ������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� �     ��������            ��������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�        �������    �    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          �������   �  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         �������� ��    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           �� ������  �     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         ���������� �     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            �������    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TRiLOXY 199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PSYCH0 LastCallers V2.0 DOC File 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���������� ���������������������� �������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iRST OF ALL]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NX TO ALL BUG R�PORTS. Since i'm too busy coding the new options (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big help to have some beta testers who get a hard one just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opti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thanx to all the ansi/ascii artists who made sum kewl headrs!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D * THE HOT ONE * DOCTOR K-OS * COUNT DRAKULA * ROTTING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FO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my first ppe ever. It's been beta tested, but if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 wanted to make a ppe that was able to display ALL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ver think of, and letting the sysop decide which ones he wa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FO BOUT THE PPE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is supposed to adjust the lentgh of the user name field an the cit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you have a nice 79 columns display no mather what option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lso tried to make it as fast runnin' as possible.(less then 1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's a nice 'auto header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lso included the TLY-LOGN.PPE, a ppe of Turbo-D's Userlister.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ct country code in the Home/Voice phone num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X to TD for this one...saved me a lot of work...and now the pp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atible' with the TLY userlis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in this second version of the PSYCH0 lastcallers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of the options...(see LC_SETU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 for PCB version 15.21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OW TO iNSTALL]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Tha .PPE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pretty simple, put LC_LOGIN.PPE somewhere in your login script (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BSETUP.EXE, then type B,D, and edit the logon script with F2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TLY-LC\LC_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installed the TLY user lister by Turbo-D, an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display option, you have to unzip the TLY-LOGN.ZIP too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your login script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TLY-LC\TLY-LOG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LC_LOGOF.PPE somewhere in your logoff, but make sur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line while the ppe is being executed. You can for instanc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nstead of prompt # 192. (edit this prompt using MKPCBTX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a ppe there or you want to display that 'minutes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can replace you prompt # 192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19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92.TXT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TLY-LC\LC_LOGO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SOME_OTH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 Minutes Wasted: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ha .PCB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are a lot of embedded zips in this zip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ders &amp; footers together with the cfg files tha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in the header/footer. Unzip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header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y Count Drakula: ANSi STYLE, original ansi in CD-ORI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BLUE/BROWN/GREEN/RED/PURPLE/LIGHT GREY/SE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NAMES: CD-BLUE.ZIP    CD-ORI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BROWN.ZIP   CD-PUR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ED.ZIP     CD-LGR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GREEN.ZIP   CD-SBLU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By Rotting Christ: ANSi STYLE, an eye for an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only included a grey version. It isn'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it to yar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 NAME: RC-EY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y Speed Freak: ASCii STYLE, kewl font (.%��%.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 NAMES: SF-BLUE.ZIP    SF-SBLU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BROWN.ZIP   SF-PURP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RED.ZIP     SF-LGR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-GREEN.ZIP   SF-DGRE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Tha LC_SETUP.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have to edit the LC_SETUP.* files to select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(everything is clearly explained in the files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folk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OW TO US� TH� SETUP FiL�S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CFG : Ma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edit this before running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define which options you wan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HDR : Head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change the auto header question in LC_SET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you may want to take a look at this file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s for each column. You can use PCB color codes for th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SETUP.LVL : Level string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intend to use the SECS option in the LC_SETUP.CFG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ere you define the levels and the correspond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in the file itself for more info. You can use PC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for th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HOW TO D�COMPiL�]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 need for decompiling, just ask me for the pps, or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's still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till want to decompile...tsss...don't go nuts trying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iL�z iN TH� ZiPz]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BOARD.COM: Run at least once before runnn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therwise the ppe won't wor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HELP.DOC : Main DOC file. (What do you think your read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HIST.ORY : History of the PSYCH0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LOGIN.PPE: PPE to put in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LOGOF.PPE: PPE to put in logof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MAIN.PCB : Data File (used 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SETUP.LVL: Level string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ZiPs (CD-*.ZIP, RC-EYE.ZIP, SF-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FOOT.PCB : Footer (You can make Ya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HEAD.PCB : Header (You can make Ya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LINE.PCB : Header Line (You can make Yar own or let the ppe do i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MAIN.PCB : Data File (used for dis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SETUP.CFG: Ma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SETUP.HDR: Head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Y-LOG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LOGN.PCB: Display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LOGN.CFG: Config file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LOGN.PPE: Country Code Checker by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AS.DAT  : File which was originally written by TD for his user-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use this file or the file with his userlister (se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INTR.CFG: TLY Film intro PPE V1.0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INTR.PPE: TLY Film intro PPE V1.0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Y-INTR.COM: TLY Film intro PPE V1.0 Serial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FiL�z CR�AT�D BY TH� PP�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_XXXXX.TMP: Temporary file created by LC_LOGON.PPE, deleted by LC_LOGO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=node 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TiPs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the ppe to run faster, turn off the auto header.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ge of options, you'll have to switch it back on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. After the new header line is succesfully cre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ba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you want a fast preview of the ppe just execute the VIEW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PCBEDIT.EXE should be in the PATH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all of your current users have retyped their phone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TLY-LOGN.PPE from your login script, and put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# 123. That way the Country checker only runs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lled in the info shit, and not EVERY time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You can use PCB color codes in the numbas.dat file(only use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strings, not the country codes), so be creative!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ium -&gt; @X08Be@X0Elgi@X0C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belgium in their national colour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FO PSYCH0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ths ago i said to myself: 'Damn, I Wanna have mi own board...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said 'Damn, I need a good lastcallers ppe...', and ju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 to myself 'Damn iT, I'm gonna code the frickin' ppe myself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ths ago i also said to myself: 'Damn I'm tired of my handle...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t get into details about that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&gt; For FanMail/BugReports: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my board, MAYDAY: +32-16-63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ention your name in the DOC if you give me a bug report /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&gt; GreetZ: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NO speci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D, iRON CRACK, THORAX, SPEED FREAK, bURPS, MUTANT LEADER, THE HO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K-OS, RAVE-N, tHE cHA()T, FREEDOM, PALADiN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udes in DiM�NSiON &amp; TRiLOXY &amp; X-PERiMENT-A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-&gt; Hatez:]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aFuck &amp; some lamo that calls himself KLOOTMANS aka JEF BROEKMA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