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��             �������             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          ����������          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 ������           �� ������            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�� ������    ��������            ��������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���     ��     �������              �������   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�� �     �     �������              �������    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��� ��   �    ���������            ���������  ��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�������   �  �    � �������            � �������  �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��   � �     ��������            �������� �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��    �        �������    �         �������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��             �������   � �       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��             �������   �  �      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��           �������� ��    �   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 ������           �� ������  �     �   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          ���������� �     �� 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��             �������    ������   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- TRILOXY 1995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</w:t>
      </w:r>
      <w:r>
        <w:rPr/>
        <w:t>#### TRiLoXY's Dos Dir Command ####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 ��������� ��������������� ���������������������� �������� �������� 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#### GENERAL INFO ###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.exe Is A Great Replacement For Your Dos Dir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Works Allmost The Same As Your Dir Command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The Following Additional Features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Works With Colors, So That Exe's, Bat's, ... Can Eas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Summary Only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Comparison Of Current Directory With The Whole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Shure To Include It In Your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#### OPERATION ####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 Replacement Is A Small Program To Show The 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t Works As Folows 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 [WildCard] [ -f -p -s -w -?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ust Type 'D -?' To View Hel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ype 'D WildCard' To View Specified File(s) In Curren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Information On The Options, Refer To The Parameter Chap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#### PARAMETERS ####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F : This Parameter Tells D.exe To Show The Comparis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Current Directory With The Whole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P : Tells D.exe To Pause Between Each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S : Don't Show The Files In The Current Direct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ly The Sum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W : Show Wide File List Of Curren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? : Show Help On D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