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FrontEnd For YAAT By PWA v1.0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FE4AT.PPE is a front-end for PWA's ALLTOP.PPE.  This front e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s/he wants to view the bbs stats.  If s/he answers YES,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m for what bulleten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fe4a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FE4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FE4AT.CFG you have four (4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YES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NO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Location Of The Bulletins That ALLTOP.PPE Creates &lt;INCLUDE THE '\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QUIT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YAAT\BL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Thanks to PWA for *ANOTHER* great PPE.  Your PPEs are the best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It is reccomended you put ALLTOP.PPE in your logon script, the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fter, for most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9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9-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 fucking bug.  I had renamed the cfg file in the process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, and forgot to change it.  I realised this 5 min after i sen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ssidy. 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