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    _________   ________  _______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  |\___   ___\|\  _____\|\   ____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\|___ \  \_|\ \  \__/ \ \  \___|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     \ \  \T \ \   __\F\ \  \ C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     \ \  \  \ \  \_|  \ \  \____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     \ \__\  \ \__\    \ \_______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     \|__|   \|__|     \|_______|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orgotten Co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go... i'm little tired 2 do this doc with english af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ht...and so 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m� on syssop yelli jossa ny on oma messu juttunsa ja on/off homman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grin* en jaksanut t�h�n versioon tehd� viel� aika rajoja.. kroo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st� t�� vaa CMD.LST:aan ja k�ytett�v�ksi komennolla '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 STATUS.PPE sinne mill� nimell� tahotkaan niin korkeimmille oikille v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�ss� ei ole viel� passia ku jostain syyst� vain tahto sanoa vas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ikka mit� tungin persees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ANiDE -&gt;�Do Ur Write user info ppe and quick!�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    -&gt; have U some new ide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be    -&gt; Do nice ansi 2 this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ese  -&gt; When u finish ur mo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?    -&gt; are ya some nice who can do some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C�WHQ�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he Forgotten Coders World Headquarter is Gateway to Hell BBS and if ya w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 to TFC�then kall to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eway to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: 22-04 (why should i buy expensive line 4 my box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ah: +358-(9)0-7535964 (umm... damned... HPY.. 90 -&gt; 09 ??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quess....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: too mutch 2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. we need a good .NFO�file...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