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C!PROt V1.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in 1997 by Eddie/[MOTiV8]^S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protocol-changer-PEX. Well, actually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only if the protocol is enabled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local protocol only if us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efine a security level for each protocol. If the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low the defined level the protocol ain't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able appearence like position, color etc.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tarted, the highlighted protocol is the curr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*.PEX in your PEX-dir, the *.ANS in the TXTFILE-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in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want to edit the INI and ANS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is installed as any PEX, as Menufunction 60, 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even if this PEX is still in the Beta-phase, it is neverthel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at) FREEWARE. You might spread it aroun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stays untouch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ideas and motivation must go to the excorz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in my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/[MOTiV8]^S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