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S�C�U�M���T�U�R�B�O���L�O�G�I�N���P�P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arlie X                                          Compiler: 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other configurable turbo login PPE...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in PPEs, you can use this one anywhere... it's not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 or any prompt... It will allow you to execute (or skip over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... installation and execution are simple... w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INSTALLATION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urbo login PPE in whatever path you wish..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the data file with program names to be aborted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then execu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\(ppepath)\tur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completely flexible. You can simply put in blind tex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have it display or execute any files with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ecution commands ie (% or ! followed by path on each line)...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 Wasn't that hard? You should all be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CONFIGURA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turbo.cfg file to your likings, the modifications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ained in the config file... also make sure you edit the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the PPEs that you want to have ab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you don't want a turbo.cfg file at all, the PP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coded into it... just make sure that all the stuf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ed/executed is put in the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OTHER CRAP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nd distributors of this lame (but quality) PPE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use/misuse of this PPE. I tested it, it works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et it to work, fuck it... write your own or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� ALF � DOD � 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 - Watch for PPELite... will ya be able to decompil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, for one, think the decompiler is pretty damn cool...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C U M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