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For Style Changer v 1.3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ange all chars from your user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auR from JauR's DoMaiN,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YLE OFFlin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 and what does i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you are able to change the font sty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You can choose from 6 different sty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y Styl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Style,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2 Style,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se, 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 RAFSTL_O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o change all user in your users.bbs withou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 few option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YLEOFF-line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/N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/L to chang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/H to chang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mbination with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x is the fo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to suspe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hout this option all users will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to select a rand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the program will select ju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any errors, suggetions, money, softwar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uR's DoMaiN     : (31)-79-3511974, 24 Hrs, 28K8,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EOF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