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Layout of WEEKTOP.LOG, WEEKTOP.DAT in Pascal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har25 = Array[1..2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24 = Array[1..2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Rec = Record            { WEEKTOP.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r:  Char25;         { Holds User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     Char24;         { Holds Users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:     Longint;        { Holds Uploaded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     Longint;        { Holds Uploaded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Rec = Record            { WEEKTOP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 String[8];      { Holds Start Date MM/DD/Y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:      String[8];      { Holds LastUpdate Date MM/DD/Y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:       Byte;           { WeekDay (Depends on Startda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B:    Longint;        { Total Uploaded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F:    Longint;        { Total Uploaded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Le, Q-Tip - All rights got stol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