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 ___  _______ ________  _______ _______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:::::::::/   |   \/       \   ___  \   ___  \         ___  \:::::::::::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::::::::/         \  ___   \ /___\  \%/___\  )-----\  \   \  \::::::::::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:::::::/           /___\      ____/ _____ &lt;       \  \   \  \:::::::::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::::::/       :    \      /        \ \   /  \       \  \__/  /:::::::::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::::::\____|___    /    /____    /__%_/   /__%    /___%   /::::::::::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:::::::::::::::%___/:%___/:::::%___/:::____/:::___/::::__/:::::::::::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::::::::::::::::::::::::::::::::::::::::::::::::::::::::::::::::::::::::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   _     _________ ______  ______ _______ ________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\__   _____  \:/ \::::\     ___%      \/      \%     \   ___  \    ___/: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::\  \____  \   \Zf:\    \___  ___  \    ___\   :   \ ___\  \   \___: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:\%_     ____/    \_/  \     _/ ___\  \ __    \  :    \   ____/     _/: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::|        /            \    \__        \       \       \      \     \___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::\__    /______      /__%    /_     /_     /_     /__   /___    /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:::::%___/:::::::_____/:::___/::%____/::|____/::%____/:::%__/::::___/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:::::::::::::::::::::::::::::::::::::::::::::::::::::::::::::::::::::::::::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