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         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 ���    �� ���      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�����   ����  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  ������  ������    ��       �������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         ���������������������  ���       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       ������������  � ������ ����� 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 ����������������� �������   ������ �����        ��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�   �����   �������   ������  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       ��������   �������  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����     ���������   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��                    �� ������������� </w:t>
      </w:r>
      <w:r>
        <w:rPr/>
        <w:t>j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    </w:t>
      </w:r>
      <w:r>
        <w:rPr/>
        <w:t>- since 1984 -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�������������������������������ĳ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</w:t>
      </w:r>
      <w:r>
        <w:rPr/>
        <w:t>f o u n d e r      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</w:t>
      </w:r>
      <w:r>
        <w:rPr/>
        <w:t>Snake Man        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</w:t>
      </w:r>
      <w:r>
        <w:rPr/>
        <w:t>m e m b e r s      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</w:t>
      </w:r>
      <w:r>
        <w:rPr/>
        <w:t>Hangman, Mozart, Mic Dair, dHM,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</w:t>
      </w:r>
      <w:r>
        <w:rPr/>
        <w:t>Minuteman, Kytron, Mov 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</w:t>
      </w:r>
      <w:r>
        <w:rPr/>
        <w:t>n e t  o r g a n i z e r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</w:t>
      </w:r>
      <w:r>
        <w:rPr/>
        <w:t>Mozart         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</w:t>
      </w:r>
      <w:r>
        <w:rPr/>
        <w:t>t r a d i n g  o r g a n i z e r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</w:t>
      </w:r>
      <w:r>
        <w:rPr/>
        <w:t>Minuteman        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</w:t>
      </w:r>
      <w:r>
        <w:rPr/>
        <w:t>t r a d e r s      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</w:t>
      </w:r>
      <w:r>
        <w:rPr/>
        <w:t>is here place for you? 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���������������������������������������������������������������ĳ���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</w:t>
      </w:r>
      <w:r>
        <w:rPr/>
        <w:t>Juve Rehab  WHQ        2  Nodes      Sysop:   Snake Man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</w:t>
      </w:r>
      <w:r>
        <w:rPr/>
        <w:t>Agony 2     Member     4  Nodes      Sysop:   Mov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</w:t>
      </w:r>
      <w:r>
        <w:rPr/>
        <w:t>E-mail:  mozart@kontu.bbs.fi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</w:t>
      </w:r>
      <w:r>
        <w:rPr/>
        <w:t>IRC Channel #PMC  /  WWW Page (coming soon)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</w:t>
      </w:r>
      <w:r>
        <w:rPr/>
        <w:t>SF.Pirates (echomail 23:666/10)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</w:t>
      </w:r>
      <w:r>
        <w:rPr/>
        <w:t>PMC.Net    (echomail 24:100/1)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</w:t>
      </w:r>
      <w:r>
        <w:rPr/>
        <w:t>EliteNET   (echomail 92:1001/0)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�������������������������������ĳ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</w:t>
      </w:r>
      <w:r>
        <w:rPr/>
        <w:t>This is the new PMC lineup!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We have just become active after the misfortunately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bust of our WHQ Juvenile Rehabilitation Center which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is still under police investigation...  but hey we cant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let the small things effect our fun, now do we? :)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Due the bust most of the old members forgot us and just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massively started to join other groups without even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asking what will be the situation with JUVE REHAB &amp; PMC.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Well quess they never imagined that the group and board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would rise again eventually. (catch ya!).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</w:t>
      </w:r>
      <w:r>
        <w:rPr/>
        <w:t>So we're back.     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Currently PMC is looking a few good traders to join the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group for trading purposes, all interested traders can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contact MINUTEMAN (trader organizer) in all the good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boards or at the echonets listed above.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If you apply, you should be able to call infinite local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calls and some long distance (not that much tho).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If you cant trade but aquire some other special skills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that you think might be usefull for a non-bullshit group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like PMC, please leave message to MOZART at any of those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above contact sites you prefer.       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If you were a member before and would be interested at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the group (again), you can contact us for details.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</w:t>
      </w:r>
      <w:r>
        <w:rPr/>
        <w:t>Thanks for reading this info, and have a very nice day.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                                    </w:t>
      </w:r>
      <w:r>
        <w:rPr/>
        <w:t>Snake Man 02-13-96.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�������������������������������ĳ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PMC -fuck the police!      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