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R G A N I Z E R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04-96 � Release of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: Serial number generator by 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09-95 � Release of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is not an major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the ORGANIZE.PPE, when pressing [M]enu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nother bug on the ORGPRM.PP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Sally Kosh from The Cheshire 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, ALL the MSmac Software is ASP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ait for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3-95 � Release of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visua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number of caracteres on REGISTERED TO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upports 28 ca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new caracters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way of show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ed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procedure to check the birth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ay (ORG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02-95 �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the Birthday / Address boo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PPE to place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2-95 � Release of Version 1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 released to the public (only beta t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the Noteboo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command to ge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2-95 � Initial Release of Version 1.0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