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acky UserList [P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ded by WiLDCat / CLW^C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What's W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acky UserList. It's a PPE for PCBoar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shows userlist containing the user's name,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ber of logins and the date the user las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How to i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put WUL.PPE to your CMD.LST... You should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How to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call Applebox PCB (+358-18-7662958) or snail-mail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ike Arvela, Timonkatu 2 A 1, 15240 Lahti, Finland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gned: WiLDCat / CLoW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