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206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eh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you want to allow some users to create new booths, but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, you will want to edit the SECURITY.LST fil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of the users you *DO NOT* want to create a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LST - A security file for sec levels you do not want to creat a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1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h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Surviv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GO/4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 TO GET TO THE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GO/4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5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nin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