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Voting PPE for use with the THT-INFO.PPE &amp; THT-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will let users on your BBS to Vote on NewUser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the THT-INFO log files and let's user's v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is PPE is simple you can ad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.l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PCBoard Setup Utilit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pyright (C) 1988-1994 Clark Development Company, In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ķ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</w:t>
      </w:r>
      <w:r>
        <w:rPr/>
        <w:t>Main Menu               Use w/ PCB 15.1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ĺ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A  Sysop Information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B  File Locations         &lt;--------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C  Modem Information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D  Node Configuration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E  Event Setup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F  Subscription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G  Configuration Options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H  Security Levels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I  Main Board Configuration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J  Conferences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</w:t>
      </w:r>
      <w:r>
        <w:rPr/>
        <w:t>Use arrow keys to move bar, press ENTER to select, ESC to exit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0:00:00 ��� 01-01-80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PCBoard Setup Utilit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pyright (C) 1988-1994 Clark Development Company, In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ķ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</w:t>
      </w:r>
      <w:r>
        <w:rPr/>
        <w:t>File Locations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ĺ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A  System Files &amp; Directories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B  Configuration Files                 &lt;------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C  Display Files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D  New User/Logon/off Questionnaires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</w:t>
      </w:r>
      <w:r>
        <w:rPr/>
        <w:t>Use arrow keys to move bar, press ENTER to select, ESC to exit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0:00:00 ��� 01-01-80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onfiguration Fil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PWRD/Security File    : C:\PCB\MAIN\PWR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FSEC File             : C:\PCB\MAIN\FSEC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PSEC File            : C:\PCB\MAIN\UPSEC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ser Trashcan File    : C:\PCB\MAIN\TCA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Protocol Data File    : C:\PCB\GEN\PCBPROT.DA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Multi-Lang. Data File : C:\PCB\GEN\PCBML.DA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Color Definition File : PCBFILER.DEF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Default CMD.LST File  : C:\PCB\GEN\CMD.LST      &lt;-------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All-Files DLPATH.LST 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pload File Trashcan 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tch file for viewing compressed files : PCBVIEW.BA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name EXTENSION for compressed files : ZIP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Press F2 to edit CMD.LST fil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0:00:00 ��� 01-01-80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 Security  PPE/MNU File -or- Keystroke Replacem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  ��������  ���������������������������������������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NUV                40     C:\MATRIX\NUV.PP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0:00:00 ��� 01-01-80 ������ F1 � help ���� caps: ON 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your Logon Script Question's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V whenever a User logs in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PCBoard Setup Utilit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pyright (C) 1988-1994 Clark Development Company, In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ķ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</w:t>
      </w:r>
      <w:r>
        <w:rPr/>
        <w:t>Main Menu               Use w/ PCB 15.1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ĺ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A  Sysop Information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B  File Locations         &lt;--------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C  Modem Information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D  Node Configuration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E  Event Setup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F  Subscription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G  Configuration Options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H  Security Levels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I  Main Board Configuration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J  Conferences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</w:t>
      </w:r>
      <w:r>
        <w:rPr/>
        <w:t>Use arrow keys to move bar, press ENTER to select, ESC to exit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0:00:00 ��� 01-01-80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PCBoard Setup Utilit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pyright (C) 1988-1994 Clark Development Company, In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ķ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</w:t>
      </w:r>
      <w:r>
        <w:rPr/>
        <w:t>File Locations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ĺ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A  System Files &amp; Directories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B  Configuration Files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C  Display Files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D  New User/Logon/off Questionnaires   &lt;------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</w:t>
      </w:r>
      <w:r>
        <w:rPr/>
        <w:t>Use arrow keys to move bar, press ENTER to select, ESC to exit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0:00:00 ��� 01-01-80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NewUser/Logon/Logoff Questionnair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New Reg Questionnaire : C:\PCB\GEN\SCRIPT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Answers to New Reg.  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Logon  Script Quest.  : C:\PCB\PROANS2  &lt;-------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Logon  Script Answers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Logoff Script Quest.  : C:\PCB\GEN\GOODBYE.PP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Logoff Script Answers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ess F2 to edit the the LOGON file or F3 to edit the the LOGONG fi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0:00:00 ��� 01-01-80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gotten this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sk what is this PROANS2 File indicated Abo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one of the one's that I have running on the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matrix\nuv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pe\one\onelin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pe\credit\crchk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pe\expas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pe\smart\smart_1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pe\smart\freemem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