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A vertical bar denotes changes since the last pos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Posting Dated:  06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SOURC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a PPL source file may contain none, on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WORD ][EXPR|VAR][,EXPR|VAR][;|'][COMMENT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- A PPL statement used to accomplish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   - A PPL expressioin which may contain VARs,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   - A PPL variable with optional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- A PP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   - A PPL function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- Comment text following the ; or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e is blank or contains only a comment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ontains a KEYWORD, that line is compiled into a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contain a KEYWORD but some argument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ssignement statement (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utilizes the following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ac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FALSE, non-0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julian date (count of days since 1/1/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,147,483,648 -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1,474,836.48 - +$21,474,836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character point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s an empty string; non-NULL points to a str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less than or equal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[(dim[,dim[,dim]])][,va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y type may be assigned to any other typ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st way to accomplish type conversion.  BOOLEAN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, MONEY and TIME are all integer typ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each other. Assignment from a larg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maller data type automatically convert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uitable for the smaller data type. 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om STRINGs is dependent on the oth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 are imported/exported as "MM-DD-YY".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/exported as "HH:MM:SS".  MONEYs are impor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as "#.##" without embedded dollar signs or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ing as many characters as need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oint.  All variables must be decl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user defined constant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.## - A MONEY constant (dollar sign followed by optional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decimal point followed by cents; 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    - An INTEGER hexadecimal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    - An INTEGER decimal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    - An INTEGER octal constant (# =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   - An INTEGER binary constant (# =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- An INTEGER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 - A STRING constant (X = any display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##  - An INTEGER @X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edefined constant label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UTO =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(automatically press enter after 20 seconds of no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=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a bell when promp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various statements fo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OTS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dots instead of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LINE 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 the current line when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line coun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LEN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 (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to show input field width if ANSI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non-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EXP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 subscription access allowed flag for CONF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MW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waiting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REG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access allow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EL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elect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YS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ysOp access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s parenthesis above current line if FIELDL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ASCII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, if disable high ascii filter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FTER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BEFORE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before promp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 =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LEFT = 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, forcing left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not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EAR =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clear field at first keypress regardless of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W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semi-colons and spaces in addition to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B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both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N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allow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deny none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R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W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ce user input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r hits end of line, save the text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 =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llow international yes/no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predefines the following variables for user recor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between messag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DE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column message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urrent exp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ull screen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LON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 vs 4 line message hea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multi-screen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EX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PW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at the users password expires and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EX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DD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ddress information (if the SysOp has enab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0 = First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Second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lias (if the SysOp has enabled alia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B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H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home/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NOT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bout the user (if the SysOp has enable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s 0-4 hold lin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verification string (if the SysOp has enabl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operators to be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value and rvalue are simply the values to the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of binary opera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- Start sub-expression (also allows [ or {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- End sub-expression (also allows ] or }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- Raise lvalue to the power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Multiply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- Divide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- Remainder of lvalue divided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Add rvalue to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- Subtract rvalue from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- Is lvalue equal to rvalue (also allows 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- Is lvalue not equal to rvalue (also allows != and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- Is lvalue less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- Is lvalue less than or equal to rvalue (also allows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- Is lvalue greater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- Is lvalue greater than or equal to rvalue (also allows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- Logical not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- Logical and of lvalue with rvalue (also allows 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Logical or of lvalue with rvalue (also allows |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functions, returning the specifi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arguments, to be used in an expression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e no arguments, in which case the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; if arguments are required, the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 (TIME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lag indicating whether or not the user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data via ^K/^X or answering no to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bsolute value of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and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N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SCII value (0-255) of the first character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W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built from two byte sized values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XP1*01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NUM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number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rrier speed as reported by the modem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YPE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issuer of credit card number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arrier detect signal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ngle character long string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SCII code IEXP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or (0-255) in use by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N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month (1-31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bug leve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fault color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week (0 = Sunday, 6 = Saturda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XP f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oolean TRUE value if the file SEX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 file access error occurred on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le was opened or FERR was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F(SEXP,IEXP) (BOOLEAN, DATE, INTEGER, STRING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iece of information (specified by IEXP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Return TRU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Return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Return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Retur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Retur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4h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h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Return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= Retur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= Return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= Retu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CC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rmatted credit card number based on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nvironment variable nam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string token from a prior call to TOKE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the GETTOKEN statement but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thout prior assignement to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umn (X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row (Y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MOD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character indicating the users graphic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IPscrip supported, G = ANSI graphics (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) supported, A = ANSI positioning (n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or N = No graphics (RIP or ANS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hour of the day (0-23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S(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integer value IEXP1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se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as a single character long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with the name of the 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(SEXP1,S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SEXP2 in SEXP1 (1-LEN(SEXP1))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2 not in S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BBS keyboar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X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extension for the users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f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lready logged on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, a through z, an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PHA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 and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SCII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(" ") through tilde ("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FIL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W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aximum node possible with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/2 would return 2, /10 would return 1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BYT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next byte from the modem (0-255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byte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(SEXP,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from SEXP starting at the IEX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 and containing IEXP2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inute of the hour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remote call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LEF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left to us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online so far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ADD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egment:offset address as a long integer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ord sized values by the formula: (IEXP1*000100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ATE(IEXP1,IEXP2,IEXP3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date with the year specified by IEXP1 (1900-20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specified by IEXP2 (1-12), and day specified by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dem connect string as report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nth of the year (1-12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complement (all bits inverted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OCAL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is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paged the SysOp (or PAGE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ssued), FALSE otherwise (or PAGEOFF has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and file 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B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yte value (0-25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EK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D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gned integer value (-2147483648 -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value (0-6553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ame of the currently executing PPE fil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(no file name)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P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feature specified by IEXP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 the feature specified by IEX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Alia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Verify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Addres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Password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Statistic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Note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number between 0 and IEXP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E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return line number IEXP from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F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ate of the carry flag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flags register after a DO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S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(SEXP1,SEXP2,SEXP3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placed by the first character of S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righ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I(SEXP,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integer representing the string SEXP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EXT(IEXP1,IEXP2,IEXP3,B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text (and colo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@X codes if BEXP is TRUE) from column IEXP1, row IEX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length I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econd of the minute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writing to the display is active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the display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paces IEXP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(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EXP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ATX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@X cod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Op security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P(T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time TEXP in civi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:XX:XX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COUN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okens available via the GE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/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T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reviously tokenized string re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separating the compon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CIT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city from USERNET.XXX after a RDUN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user name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OPE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operation text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ST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status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DA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INCONF(IEXP1,IEXP2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record number IEXP1 i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at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IR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irectory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OGON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RD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W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HIST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password from the passwo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LC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te of the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T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imes the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RECNUM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 record number (0-65535) for user name SE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SEXP is not registere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AT(IEXP) (DATE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atistic about the user that is track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eturns the first dat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Returns the number of SysOp pages the us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Returns the number of group cha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turns the number of comments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eturns the number of 3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Returns the number of 12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Returns the bumber of 2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Returns the number of 96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Returns the number of 14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Returns the number of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Returns the number of "not registered in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Returns the number of times the users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Returns the number of "file not found"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- Returns the number of password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- Returns the number of verify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TIME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time online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CC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a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AT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IM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ersion number of PCBoar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exclusive-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year (1900-2079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recognizes the following statemen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perform the specified operations (s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arguments, in which case there is no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; if arguments are required, they may be of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variable; expression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 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); variable arguments (VAR) may be variables of any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nverted to and from an appropriate typ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required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TIM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tract IEXP minutes to the users time avail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SI is available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EXP1 row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ranges:  1 &lt;= IEXP1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&lt;= IEXP2 &lt;= 23 (Because of the statu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,1) is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(move the cursor to the left) IEXP column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ulletin number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EXP1,IEXP2,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 message SEXP to nodes from IEXP1 to IEXP2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BYE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execute PPE filename specifi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capture file previously opened with OPE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o the end of the line, with the current color if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, with the current color if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urrent color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N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debug level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current color to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IEXP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lock tick = approximately 1/18.2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filename specified by SEXP (ERAS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the current user recor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file directory command, passing it SEXP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FILE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SEXP with IEXP alternate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GRAPH, SEC, L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ST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if SEXP is "%filename", execute PPE if S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filename", or display string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TEXT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prompt IEXP1 using flags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NEWLINE, LFBEFORE, LFAFTER, BELL, 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TR IEXP1,IEXP2,IEXP3,IEXP4,IEXP5,IEXP6,IEXP7,IEXP8,IEXP9,I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interrupt number IEXP1 (0-255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=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= I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= I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= IEX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   = IEX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= IEX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   = IEX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   = IEX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PP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PEND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ppend mode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RW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REATE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create and open file SEXP i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W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 I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 line from channel IEXP and assign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ccess mode IEX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 = IEXP1 TO IEXP2 [STEP IEX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- Initializes a loop by assigning IEXP1 to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while VAR &lt;= IEXP2 (if IEXP3 &gt;= 0) or VAR &gt;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IEXP3 &lt; 0) (TO is required to separate IEXP1 and IEX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EP (optional) is not specified IEXP3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- Adds IEXP3 to VAR, transfers control to the clos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marks the end of the FOR loop (ENDFO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forward (to the right) IEXP colum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pas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 IEXP,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e or more SEXP out to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LN IEXP[,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zero or more SEXP out to channel IEXP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PAD IEXP1,SEXP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ut SEXP, padding or truncating to length IEXP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to channel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not in column 1, do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WI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channel IEXP after flushing buffers and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token from a previous call to tokeniz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predefined variables (U_...) with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, marking the current PP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RETURN statement (GO SUB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 (GO TO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G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on the user without an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BEXP and, if true, execute statement; otherwi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 If expression cond is TRUE then this statemen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statement(s) following it,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anferred to the next ELSEIF, ELSE or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THEN [or DO] after the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- (optional) If expression cond is TRU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ransfers control to the statement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control is tranferred to the next ELSEIF,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statement (There may be multiple ELSE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IF and ELSE statements (ELSE IF is a synon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required to come after the condi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[or DO] may appear for clarification and 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- (optional) Separates the false portion of an IF/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from the tru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- Ends an IF/ELSEIF/ELSE statement block (END 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and get input from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C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credit c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DAT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dat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-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INT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n integer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MONEY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money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3 characters maximum, valid characters 0-9 $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 SEXP1,VAR,IEXP1,IEXP2,S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1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2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EXT SEXP,VAR,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)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M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tim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YN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yes/no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haracters maximum, valid characters determined b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join conference command, passing it S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STUFF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R 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expression EXP, convert and assign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LET is the only optional keyword.  If no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LET is assumed.  There are certain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required, such as assignment to a variabl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a statement (PRINT, for example, would requi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 PRINT = TRUE instead of just PRIN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XP,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tring SEXP to the callers log, left justified if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EXP,SEXP1,SEXP2,SEXP3,SEXP4,DEXP,BEXP1,BEXP2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message in conference IEXP, to user SEXP1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from user SEXP2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subject SEXP3, security in S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or R; N is the default), pack out date in DEXP (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out date), BEXP1 TRUE if return receipt desired, B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message should be echoed, and SEXP5 i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(this statement does not send 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newlin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EXP newlin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WD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users password to the password specified by SEX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AR to TRUE if successful, FALSE if password chang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CAP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EXP and capture all screen output to it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creating or opening SEXP, VAR is set to TR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EXT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string SEXP into the @OPTEXT@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B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25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K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D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-2147483648 - +2147483647)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6553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VAR[,VA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values (previously pushed onto the stack)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and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TR IEXP1,VAR,IEXP2,SEXP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entry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XP[,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a list of evaluated expressions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formation from the predefined variables (U_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cript questionnair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NE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formation from USERNET.XXX for nod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USERS.SYS file, if present, and updat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SEXP1 to S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display after an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from the buffer previous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statement after the last GOSUB or, if no GO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a RETURN, E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urrent screen in a buffer for later resto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ODEM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text in SEXP o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BEXP,VAR,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(via COMMAND.COM if BEXP is TRUE) to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1 with arguments SEXP2, saving the return value i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BEXP is TRUE, the value assigned to VA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ode of COMMAND.COM, not SEX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BBS PC speaker at the frequency (1-65535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EXP (or turn it off if the frequency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tatement does not send 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IS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isplay monitoring in mod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modes = NC, FNS, F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PPE execution without appending answers (channel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IZ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ize string SEXP into individual item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ADDR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address (segment and offset)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OFF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offse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EG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segmen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PRESS ENTER TO CONTINU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up to IEXP seconds for the string SEXP, assign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f the string is found in the time specified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s not found (WAIT FOR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EXP is true execute statement; when BEXP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- While BEXP is true execute statement(s); when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transfer control to the first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WHILE statement (requires DO [or THEN]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WHILE - Transfers control to the closest WHIL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s the end of the WHILE loop (END WHIL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NET IEXP,SEXP1,SEXP2,SEXP3,SEXP4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nformation to USERNET.XXX for node IEXP, where SEX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status, SEXP2 is the new node user name, SEXP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city, SEXP4 is the new node operatio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5 is broadca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(creates) a USERS.SYS file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