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 Of Gold - v1.3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Of Gold is a PCBoard .PPE which is a fun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POG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G.PPE in your CMD.LST. For example, to set the number of turns to 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POG.PP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G.BAT. If you do not want a bulletin created, delete P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PO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.DAT which  is the  file that  keeps track  of the  playe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  file  called  POG.BLT  in  that  directory  if you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10 users can  play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5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 can be reached on my BBS at (914) 964-0419 Hayes V.FC, or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6/93 - Version 1.1 Updated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4/94 - Version 1.3 Program now starts, exits, and sorts 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- Version 1.3 Fixed a problem where a user in non-expert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hit Enter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