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ypass the date Key in Boomer's PFED (PCB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PFED!.EXE in the same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hin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/F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