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2.00 FOR PCBOARD 15.0+ - NEW UPLOAD CHECKER - CHECKS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NGRY OF CHANGiNG THROUGH THE CONFERENCES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FROM ALL CONFERENCES ? - THiS iS THE SOL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 SCAN.PPE LOOKS FOR ALL NEW UPLOADS SiNCE TH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CONFERENCES THE USER HAS CHOSEN BY HiMSELF. OF COURSE SC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S iN THE CONFERENCES THE USER iS REGiSTER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0k OF FREE CONVENTiONAL MEMORY UNDER PCB CAUSE SC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iN 3000 DiFFERENT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(NO , NO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CAN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OSE COUNTDO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HAVE TO DO TO LET SCAN 2.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TO ADD TO YOUR COMMAND LiST THE 'SCA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 0     C:\PCB\PPE\SCAN\SCAN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:21:28 ��� 01-31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SCANDAT.LANGUAGE-EXTENSiON'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EXTENSiON STANDS FOR THE FOR EXAMPLE .GER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HE GERMAN PCBTE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ASY TO BE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HEAD.LANGUAGE-EXTENSiON'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HiCH iS DiSPLAYED AT THE TOP OF THE 'SELECT CON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iN : (H)ELP COMMAND / CURSORS KEYS / SPACE / ENTER / (ESC)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FEET.LANGUAGE-EXTENSiON'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HiCH iS DiSPLAYED AT THE BOTTOM OF THE 'SELECT CON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- 'HEADER.LANGUAGE-EXTENSiON' FiLE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HEADER THAT iS DiSPLAYED EACH TiME PCBOARD FiNDS NEW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CONFERENCE . SiMPLY LOOK AT iT - i ADDED iT TO MY Zi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NDERSTAND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^-^- COLOR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^-^- COLOR FOR THE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^-^- COLOR FOR THE FiL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^-^- COLOR FOR THE UPPER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^-^- COLOR FOR THE LOWER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S@X05C@X0DAN FOR @X0FNEW @X0DFiL@X05E@X08S @X08- @X05(@X0FS@X05)@X0DELECT CONFERENCES TO BE @X05'@X0FSCANNED@X05' (@X0FY@X05/@X0Fn@X05/@X0Fs@X05) @X08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^- iNFOTEXT iF YA WANNA SCAN FOR NEW FiLES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D@X05A@X0DTE AS @X05(@X0FMM-DD-YY@X05) @X0DTO SEARCH FROM @X05(@X0FENTER@X05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^- iNFOTEXT SiNCE WHEN YA WANNA SCAN FOR NEW FiLES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5(@X0FESC@X05) @X08A@X05B@X0DORTS SCANNiNG CONFEREN@X05C@X08E @X01-@X09�@X03�@X0B�@X0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^- iNFOTEXT THAT HE'S SCANNiNG FOR NEW FiLES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F@X05O@X0DUND NEW FiLES iN CONFEREN@X05C@X08E @X01-@X09�@X03�@X0B�@X0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^- iNFOTEXT THAT HE FOUND NEW FiLES 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5(@X0FSPACE@X05)@X08=@X0DPiCK FiL@X05E @X08- @X05(@X0FV@X05)@X0DiEW FiL@X05E @X08- @X05(@X0FF@X05)@X0DLAG FiL@X05E @X08- D@X05O@X0D YOU WANNA MOR@X05E (@X0FY@X05/@X0Fn@X05)@X08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^- iNFOTEXT DURiNG THE MORE PROMT iN FiLE DiRS 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5(@X0FENTER@X05) @X0DFLAGS FiLE FOR DOWNLO@X05A@X08D - @X05(@X0FV@X05)@X0DiEW Fi@X05L@X08E - @X05(@X0FESC@X05) @X0DABORTS PiCKiNG Fi@X05L@X08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^- iNFOTEXT OF THE 'PiCKLiNE' (ENTER=FLAG-V=ViEW FiLE) 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@X05N@X0DTER THE FiLENAME YOU WANNA FLAG FOR DOWNLOA@X05D 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-^- iNFOTEXT THAT HE SHOULD ENTER THE FiLENAM HE WANTS TO FLAG FOR D/L 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@X05N@X0DTER THE FiLENAME YOU WANNA ViE@X05W 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^- iNFOTEXT THAT HE SHOULD ENTER THE FiLENAM HE WANTS TO ViEW -^-^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^- YOUR FORMAT OF DATE (SOME GERMAN MS-DOS RELEASES HAVE : 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^^ ^^ ^^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DAY     YEAR   (simply enter date from the dos prompt and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iNFORMATiON LiNES OR ANYTHiNG - ONLY MODiFY THE TEX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- THE COLORS ARE BASED UPON TH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- NOW RUN 'SCAN' FROM YOUR PCBOARD AND FELL HAPP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O DESCRiPTiO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05-93</w:t>
        <w:tab/>
        <w:t>A PASSWO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YSOPCO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OUR USERDAT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OGiN PRO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FURTHER THiS LAZY QUESTiON :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OGON PPE'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03-15-94</w:t>
        <w:tab/>
        <w:t>SCANS FOR NEW UPLOADS iN YOUR SELECTED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OLLO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- iMPROVEMENTS FOR THE 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REE CHOiCE OF DAT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FASTER !?   (iNCLUDED, but could be still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OWN SELECT COMMAND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FLAGGiNG FiLES     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�- PERHAPS MORE !? TELL ME : WHAT SHOULD i iNCLUD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?Y?Z?.ZiP    ??-??-9?</w:t>
        <w:tab/>
        <w:t>A DEMO !? SEARCHiNG FOR O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OUR BlUE M - ALWAYS SEARCHiNG FOR iMPRO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OU WANNA GET THE LATEST RELEASES FROM MY PPE'S AND O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O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LL PPE CODERS : SHOWiNG YOUR NAME DURiNG THE TiME YO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OU'D RUN A BBS YOU'D KNO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