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PER - Resident BEEP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Samuel H. Smith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EEWARE package can be freely distributed so long a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or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TSR that traps bios BEEP signals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beeps with a command-line controlled frequ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r machine's BIOS gives you a tiresome slow beep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ultiple machines and would like each to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ctive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indicates the beep tone and may be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ER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               The Tool 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808                   (818) 891-6780 (HAYES 9600) - Fre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orama City, CA 91412         (818) 891-3772 (HST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818) 891-1344 (Four line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odify this program,  I would appreciate a cop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 I am holding the copyright on the source cod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delete my name from the program file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s BEEPER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logic to limit the number of pending beeps to 10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s where a BBS can quickly generate dozens of beep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oise of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BEEPER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