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-&lt;ANTi-X WHQ support board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 Name    :</w:t>
        <w:tab/>
        <w:t xml:space="preserve"> System Operator    :  Phone Number  :</w:t>
        <w:tab/>
        <w:t>Baud  :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� N�-N�M� ��S  : Maverick</w:t>
        <w:tab/>
        <w:tab/>
        <w:t xml:space="preserve">    : [703] 323-6838 :</w:t>
        <w:tab/>
        <w:t>28.8  :   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-&lt;Official ANTi-X distro sites/member boards listing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 Name    :</w:t>
        <w:tab/>
        <w:t xml:space="preserve"> System Operator    :  Phone Number  :</w:t>
        <w:tab/>
        <w:t>Baud  :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evine Madness   : [Cr]eaTor             : [801] 944-1464 :  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e Bull-Pen     : ARISTOCRAT            : [713] 379-4583 :  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yvern's Claw    : Screamin Eagle        : [703] 266-9274 :  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!SiLvEr SaBeR!   : Synthetical Destroyer : [954] 389-7006 :  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PPLY NoW!</w:t>
        <w:tab/>
        <w:t xml:space="preserve">    : YouR NaMe HeRe!</w:t>
        <w:tab/>
        <w:t xml:space="preserve">    : [XxX] XxX-xXxX :</w:t>
        <w:tab/>
        <w:t>14.4+ :  XX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ly to be an ANTi-X distro/member board, call The No-Name BBS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Leech  explaining why you  wish to be a distro,  and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 as soon as possiable. Don't forget to mention what your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ffer!  (ie. # nodes,  # users, 0-? warez, ect)  Must be able to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Name  BBS  atleast</w:t>
        <w:tab/>
        <w:t>once  a month  or so to  download  the</w:t>
        <w:tab/>
        <w:t>latest</w:t>
        <w:tab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isit ANTi-X's web page: http://pages.prodigy.com/no-name/anti-x.h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