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$$�����a���a�����a$a$���������a$$$���������$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a$$$�� $$a ��$$a $ a$$$���$$a $ a$$$���$$a $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,`$$$ $ $$$ $ $$$ $,`$$$ $ $$$ $,`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`��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�����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a$$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� $$$ $$ $$$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a,�$ $a �$ $a`�$ $$a,�$$$$$$� $$a,�$$$$$$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a$aA$Aa$a$$$a$$$$$$aaaaaaA$$$$$$aaaaaaA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z [ i c ] a r t   �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&lt; DAYUP V 1.2 &gt;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WHAT'S THA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is a 100% /X Clone from 'Quick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k saw this at a local Board and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the updated V1.2 where some little bugs ar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(C) -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free. This program is MDMAWare :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ans, if you want to use it, you MUST take a good p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best :)))) (I recommend 'Kangaroo'!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$$LOGOFF.BAT which shall containe this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DAYUP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PC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uys who use a MCI-Colorcode compatible BBS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your System to jump into DOS afte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reate a .bat (e.g. node1.bat) and write this in the 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bel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DAYUP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BBS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RTBBS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abel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Number of conferences/file areas your system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Status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Status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s available for these both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FILES! - Number of files your system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MEGS! - Megabyt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ONFNAME! - Place where the actual conferencenam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YFILES! - Number of files your system receiv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YMEGS! - Megabyt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Place a "@CLS@" at the top of the scree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Place a "@POFF@" at the top of the scree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-??: Place there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 the 2nd line the path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N'T FORGET THE '\' AT THE END OF THE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Black, ReeBok, Stoney, Maniac, Soul Sucker, Defjam,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 Dr., BLK, Toejam, Tiger, Mikee Mouse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z-c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omething to say, to request 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leave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EBOX-UNIVERSE                      + 43-4NODEZ-RiN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this adress                 e9100631@stud1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MAJOR TO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