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TOMINO PUZZLE S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are simple. The keys "0" thru "9" control the spe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sc" key 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Fastest. Only solutions are shown not trial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Fast like 0, but stops on solutions. Hit "Enter"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Fastest speed that shows trial moves. Much slower than spee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8  Various speeds allowing you to follow th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- Single step: Press "9" key to see the nex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uses a recursive tree search to find these solution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s the box from left to right, eliminating any gaps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s. A gap is an area with less than five squares that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filled. Eliminating gaps is important because it greatly re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moves tried, which greatly reduces the time it ta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 solution. Computers hide their stupidity by being fast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the action by hitting the "5" key, you'll see that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stupid move now and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ntomino can be rotated and reflected to give as many as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orientations. Some of the pentominoes are symmetrical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ll eight. The "T" shape for instance has four orientation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+" shape only has one. The 12 pieces have a total of 63 ori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liminate rotations and reflections of the complete puzzle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count as unique solutions), the "L" shape is used in onl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four ori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originally written by R. E. Ulshafer of the 6502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olorado School of Mines. His program was, not surprising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6502 assembly language, and it ran on an Apple II.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mbly language, it took over 24 hours to find all the solu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back at the dawn of personal computing, in November of '78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