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    WhizNote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pertext Organizer &amp; Help Author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 suitable for your needs. You are NO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help RTF documentation generated using this demo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or creation of commercially/non-commercially distribut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may not modify, translate, decompile, or disassembl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licensed product, or discontinue us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