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58555343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82863215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