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753426889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2065699811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754384758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362067597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373640662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249214895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