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531115322"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856374509"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249281052"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