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718223153"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2130493251"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618445621"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74380189"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804272241"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