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652401866"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525840676"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173814048"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