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73020633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326161039"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8362587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