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2774036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8648602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1867208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63352282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450855238"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