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82665088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48598208"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