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7504473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72325788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