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3289486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0770195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