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306070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1050097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