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5624048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13242395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73017122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48157138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82986723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43541827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